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 New Method for the Calculation of Hydrophilic Surface Area (HSA) from Structure</w:t>
      </w:r>
    </w:p>
    <w:p>
      <w:pPr>
        <w:pStyle w:val="Normal"/>
        <w:ind w:left="5040" w:hanging="0"/>
        <w:jc w:val="right"/>
        <w:rPr/>
      </w:pPr>
      <w:r>
        <w:rPr/>
        <w:t xml:space="preserve">James A. Quinn, </w:t>
      </w:r>
    </w:p>
    <w:p>
      <w:pPr>
        <w:pStyle w:val="Normal"/>
        <w:ind w:left="5040" w:hanging="0"/>
        <w:jc w:val="right"/>
        <w:rPr/>
      </w:pPr>
      <w:r>
        <w:rPr/>
        <w:t xml:space="preserve">Norgwyn Montgomery Software Inc. </w:t>
      </w:r>
    </w:p>
    <w:p>
      <w:pPr>
        <w:pStyle w:val="Normal"/>
        <w:ind w:left="5040" w:hanging="0"/>
        <w:jc w:val="right"/>
        <w:rPr/>
      </w:pPr>
      <w:r>
        <w:rPr/>
        <w:t xml:space="preserve">216 Lower Valley Rd., </w:t>
      </w:r>
    </w:p>
    <w:p>
      <w:pPr>
        <w:pStyle w:val="Normal"/>
        <w:ind w:left="5040" w:hanging="0"/>
        <w:jc w:val="right"/>
        <w:rPr/>
      </w:pPr>
      <w:r>
        <w:rPr/>
        <w:t>North Wales PA 19454 USA</w:t>
      </w:r>
    </w:p>
    <w:p>
      <w:pPr>
        <w:pStyle w:val="Normal"/>
        <w:ind w:left="5040" w:hanging="0"/>
        <w:jc w:val="right"/>
        <w:rPr/>
      </w:pPr>
      <w:r>
        <w:rPr/>
        <w:t>e-mail: rsajaq@erols.com</w:t>
      </w:r>
    </w:p>
    <w:p>
      <w:pPr>
        <w:pStyle w:val="Normal"/>
        <w:rPr/>
      </w:pPr>
      <w:r>
        <w:rPr/>
      </w:r>
    </w:p>
    <w:p>
      <w:pPr>
        <w:pStyle w:val="Normal"/>
        <w:ind w:firstLine="450"/>
        <w:rPr/>
      </w:pPr>
      <w:r>
        <w:rPr/>
        <w:t xml:space="preserve">The interaction of molecules with water is a driving force in many chemical and biological processes.  Many existing methods of calculating interactions of molecules with water and other solvents exist and are used in trying to understand these processes.  These calculated interactions include water solubility </w:t>
      </w:r>
      <w:r>
        <w:rPr>
          <w:vertAlign w:val="superscript"/>
        </w:rPr>
        <w:t>12, 17, 21</w:t>
      </w:r>
      <w:r>
        <w:rPr/>
        <w:t xml:space="preserve">, HLB (hydrophilic-lipophilic balance) </w:t>
      </w:r>
      <w:r>
        <w:rPr>
          <w:vertAlign w:val="superscript"/>
        </w:rPr>
        <w:t>3,5,6,18</w:t>
      </w:r>
      <w:r>
        <w:rPr/>
        <w:t xml:space="preserve">, log octanol-water partition coefficient </w:t>
      </w:r>
      <w:r>
        <w:rPr>
          <w:vertAlign w:val="superscript"/>
        </w:rPr>
        <w:t xml:space="preserve"> 7, 8, 15, 20</w:t>
      </w:r>
      <w:r>
        <w:rPr/>
        <w:t xml:space="preserve">, polar surface area </w:t>
      </w:r>
      <w:r>
        <w:rPr>
          <w:vertAlign w:val="superscript"/>
        </w:rPr>
        <w:t>4</w:t>
      </w:r>
      <w:r>
        <w:rPr/>
        <w:t xml:space="preserve">, the solvochromatic parameters </w:t>
      </w:r>
      <w:r>
        <w:rPr>
          <w:vertAlign w:val="superscript"/>
        </w:rPr>
        <w:t>10,11</w:t>
      </w:r>
      <w:r>
        <w:rPr/>
        <w:t xml:space="preserve">, the 3-D solubility parameters </w:t>
      </w:r>
      <w:r>
        <w:rPr>
          <w:vertAlign w:val="superscript"/>
        </w:rPr>
        <w:t>1,9,19</w:t>
      </w:r>
      <w:r>
        <w:rPr/>
        <w:t xml:space="preserve">, energy of cohesion </w:t>
      </w:r>
      <w:r>
        <w:rPr>
          <w:vertAlign w:val="superscript"/>
        </w:rPr>
        <w:t>1, 19</w:t>
      </w:r>
      <w:r>
        <w:rPr/>
        <w:t xml:space="preserve"> and mean water of hydration </w:t>
      </w:r>
      <w:r>
        <w:rPr>
          <w:vertAlign w:val="superscript"/>
        </w:rPr>
        <w:t>18</w:t>
      </w:r>
      <w:r>
        <w:rPr/>
        <w:t>.  In this paper a new method for calculating hydrophilic surface area (HSA) is presented that is fairly simple and robust and can be used in place of many of the calculation methods listed above.  It should be useful to synthesis chemists in the rational design of new molecules.</w:t>
      </w:r>
    </w:p>
    <w:p>
      <w:pPr>
        <w:pStyle w:val="Normal"/>
        <w:ind w:firstLine="450"/>
        <w:rPr/>
      </w:pPr>
      <w:r>
        <w:rPr/>
      </w:r>
    </w:p>
    <w:p>
      <w:pPr>
        <w:pStyle w:val="Normal"/>
        <w:ind w:firstLine="450"/>
        <w:rPr/>
      </w:pPr>
      <w:r>
        <w:rPr/>
        <w:t>Contents</w:t>
      </w:r>
    </w:p>
    <w:p>
      <w:pPr>
        <w:pStyle w:val="Normal"/>
        <w:ind w:firstLine="450"/>
        <w:rPr/>
      </w:pPr>
      <w:r>
        <w:rPr/>
        <w:t>1.  Calculation of hydrophilic surface area</w:t>
      </w:r>
    </w:p>
    <w:p>
      <w:pPr>
        <w:pStyle w:val="Normal"/>
        <w:ind w:firstLine="450"/>
        <w:rPr/>
      </w:pPr>
      <w:r>
        <w:rPr/>
        <w:t>2.  Comparison of HSA with other measures of hydrophilicity</w:t>
      </w:r>
    </w:p>
    <w:p>
      <w:pPr>
        <w:pStyle w:val="Normal"/>
        <w:ind w:firstLine="990"/>
        <w:rPr/>
      </w:pPr>
      <w:r>
        <w:rPr/>
        <w:t>2.1 Comparison of hydrophilic surface area and HLB (hydrophilic-lipophilic balance)</w:t>
      </w:r>
    </w:p>
    <w:p>
      <w:pPr>
        <w:pStyle w:val="Normal"/>
        <w:ind w:firstLine="990"/>
        <w:rPr/>
      </w:pPr>
      <w:r>
        <w:rPr/>
        <w:t>2.2 Comparison of HSA with polar surface area (PSA)</w:t>
      </w:r>
    </w:p>
    <w:p>
      <w:pPr>
        <w:pStyle w:val="Normal"/>
        <w:ind w:firstLine="990"/>
        <w:rPr/>
      </w:pPr>
      <w:r>
        <w:rPr/>
        <w:t>2.3 Comparison of HSA with the Log of the Octanol Water Partition Coefficient (Log P)</w:t>
      </w:r>
    </w:p>
    <w:p>
      <w:pPr>
        <w:pStyle w:val="Normal"/>
        <w:ind w:firstLine="990"/>
        <w:rPr/>
      </w:pPr>
      <w:r>
        <w:rPr/>
        <w:t>2.4 Comparison of HSA with the Hildebrand solubility parameter</w:t>
      </w:r>
    </w:p>
    <w:p>
      <w:pPr>
        <w:pStyle w:val="Normal"/>
        <w:ind w:firstLine="990"/>
        <w:rPr/>
      </w:pPr>
      <w:r>
        <w:rPr/>
        <w:t>2.5 Comparison of HSA with water solubility</w:t>
      </w:r>
    </w:p>
    <w:p>
      <w:pPr>
        <w:pStyle w:val="Normal"/>
        <w:ind w:firstLine="450"/>
        <w:rPr/>
      </w:pPr>
      <w:r>
        <w:rPr/>
        <w:t>3.  Use of HSA in graphic displays</w:t>
      </w:r>
    </w:p>
    <w:p>
      <w:pPr>
        <w:pStyle w:val="Normal"/>
        <w:ind w:left="450" w:hanging="0"/>
        <w:rPr/>
      </w:pPr>
      <w:r>
        <w:rPr/>
        <w:t>4.  Example of use of the concept in design of new molecules</w:t>
      </w:r>
    </w:p>
    <w:p>
      <w:pPr>
        <w:pStyle w:val="Normal"/>
        <w:ind w:firstLine="450"/>
        <w:rPr/>
      </w:pPr>
      <w:r>
        <w:rPr/>
        <w:t>5.  Tables of Hydrophilic Surface Area values</w:t>
      </w:r>
    </w:p>
    <w:p>
      <w:pPr>
        <w:pStyle w:val="Normal"/>
        <w:ind w:firstLine="990"/>
        <w:rPr/>
      </w:pPr>
      <w:r>
        <w:rPr/>
        <w:t>Table 2-1. Stimulants, anti-depressants, anti-psychotics and nootropic drugs</w:t>
      </w:r>
    </w:p>
    <w:p>
      <w:pPr>
        <w:pStyle w:val="Normal"/>
        <w:ind w:firstLine="990"/>
        <w:rPr/>
      </w:pPr>
      <w:r>
        <w:rPr/>
        <w:t>Table 2-2. Pesticides</w:t>
      </w:r>
    </w:p>
    <w:p>
      <w:pPr>
        <w:pStyle w:val="Normal"/>
        <w:ind w:firstLine="990"/>
        <w:rPr/>
      </w:pPr>
      <w:r>
        <w:rPr/>
        <w:t>Table 2-3.  Solvents</w:t>
      </w:r>
    </w:p>
    <w:p>
      <w:pPr>
        <w:pStyle w:val="Normal"/>
        <w:ind w:firstLine="990"/>
        <w:rPr/>
      </w:pPr>
      <w:r>
        <w:rPr/>
        <w:t>Table 2-4.  Surfactants</w:t>
      </w:r>
    </w:p>
    <w:p>
      <w:pPr>
        <w:pStyle w:val="Normal"/>
        <w:ind w:firstLine="450"/>
        <w:rPr/>
      </w:pPr>
      <w:r>
        <w:rPr/>
        <w:t>6. Conclusions</w:t>
      </w:r>
    </w:p>
    <w:p>
      <w:pPr>
        <w:pStyle w:val="Normal"/>
        <w:ind w:firstLine="450"/>
        <w:rPr/>
      </w:pPr>
      <w:r>
        <w:rPr/>
      </w:r>
    </w:p>
    <w:p>
      <w:pPr>
        <w:pStyle w:val="Normal"/>
        <w:rPr>
          <w:u w:val="single"/>
        </w:rPr>
      </w:pPr>
      <w:r>
        <w:rPr>
          <w:u w:val="single"/>
        </w:rPr>
        <w:t>1. Calculation of hydrophilic surface area</w:t>
      </w:r>
    </w:p>
    <w:p>
      <w:pPr>
        <w:pStyle w:val="Normal"/>
        <w:ind w:firstLine="450"/>
        <w:rPr/>
      </w:pPr>
      <w:r>
        <w:rPr/>
        <w:t xml:space="preserve">The method consists of three steps and a final summation.  First, calculate the surface area of each atom.  Second, look-up the relative hydrophilicity of the atom from a table, and third, calculate the influence of neighboring atoms on hydrophilicity of the atom.  If an atom is hydrophilic then add its surface area to the summed hydrophilic surface area.  Percent hydrophilic surface area is easily computed by dividing the summed hydrophilic surface area by the total surface area.   </w:t>
      </w:r>
    </w:p>
    <w:p>
      <w:pPr>
        <w:pStyle w:val="Normal"/>
        <w:ind w:firstLine="450"/>
        <w:rPr/>
      </w:pPr>
      <w:r>
        <w:rPr/>
        <w:t>I use the program Molecular Modeling Pro to calculate the surface area, hydrophilic surface area and percent hydrophilic surface area.  This program calculates surface area analytically (with geometry).  Since 3-D structure affects the result, geometry optimization is a necessary first step.  With Molecular Modeling Pro this means either running a MOPAC geometry minimization, or conformational analysis with an MM2 minimization.  The program then calculates surface area using the van der Waals radii from a paper by Bondi</w:t>
      </w:r>
      <w:r>
        <w:rPr>
          <w:vertAlign w:val="superscript"/>
        </w:rPr>
        <w:t>2</w:t>
      </w:r>
      <w:r>
        <w:rPr/>
        <w:t xml:space="preserve"> and the following equations:</w:t>
      </w:r>
    </w:p>
    <w:p>
      <w:pPr>
        <w:pStyle w:val="Normal"/>
        <w:ind w:firstLine="450"/>
        <w:rPr/>
      </w:pPr>
      <w:r>
        <w:rPr/>
      </w:r>
    </w:p>
    <w:p>
      <w:pPr>
        <w:pStyle w:val="Normal"/>
        <w:ind w:firstLine="450"/>
        <w:rPr/>
      </w:pPr>
      <w:r>
        <w:rPr/>
        <w:t>Surface area of a sphere = 4</w:t>
      </w:r>
      <w:r>
        <w:rPr>
          <w:rFonts w:cs="Symbol" w:ascii="Symbol" w:hAnsi="Symbol"/>
        </w:rPr>
        <w:t></w:t>
      </w:r>
      <w:r>
        <w:rPr/>
        <w:t>r</w:t>
      </w:r>
      <w:r>
        <w:rPr>
          <w:vertAlign w:val="superscript"/>
        </w:rPr>
        <w:t>2</w:t>
      </w:r>
    </w:p>
    <w:p>
      <w:pPr>
        <w:pStyle w:val="Normal"/>
        <w:ind w:firstLine="450"/>
        <w:rPr/>
      </w:pPr>
      <w:r>
        <w:rPr/>
      </w:r>
    </w:p>
    <w:p>
      <w:pPr>
        <w:pStyle w:val="Normal"/>
        <w:rPr/>
      </w:pPr>
      <w:r>
        <w:rPr/>
        <w:t>The area of overlap between atoms is subtracted from the surface area for each atom.</w:t>
      </w:r>
    </w:p>
    <w:p>
      <w:pPr>
        <w:pStyle w:val="Normal"/>
        <w:ind w:firstLine="450"/>
        <w:rPr/>
      </w:pPr>
      <w:r>
        <w:rPr/>
      </w:r>
    </w:p>
    <w:p>
      <w:pPr>
        <w:pStyle w:val="Normal"/>
        <w:ind w:firstLine="450"/>
        <w:rPr/>
      </w:pPr>
      <w:r>
        <w:rPr/>
        <w:t xml:space="preserve">Overlap area between two atoms = </w:t>
      </w:r>
      <w:r>
        <w:rPr>
          <w:rFonts w:cs="Symbol" w:ascii="Symbol" w:hAnsi="Symbol"/>
        </w:rPr>
        <w:t></w:t>
      </w:r>
      <w:r>
        <w:rPr/>
        <w:t>*2*r</w:t>
      </w:r>
      <w:r>
        <w:rPr>
          <w:vertAlign w:val="subscript"/>
        </w:rPr>
        <w:t>1</w:t>
      </w:r>
      <w:r>
        <w:rPr/>
        <w:t>*(r</w:t>
      </w:r>
      <w:r>
        <w:rPr>
          <w:vertAlign w:val="subscript"/>
        </w:rPr>
        <w:t>1</w:t>
      </w:r>
      <w:r>
        <w:rPr/>
        <w:t>-(dist</w:t>
      </w:r>
      <w:r>
        <w:rPr>
          <w:vertAlign w:val="subscript"/>
        </w:rPr>
        <w:t>12</w:t>
      </w:r>
      <w:r>
        <w:rPr/>
        <w:t>/2+(r</w:t>
      </w:r>
      <w:r>
        <w:rPr>
          <w:vertAlign w:val="subscript"/>
        </w:rPr>
        <w:t>1</w:t>
      </w:r>
      <w:r>
        <w:rPr>
          <w:vertAlign w:val="superscript"/>
        </w:rPr>
        <w:t>2</w:t>
      </w:r>
      <w:r>
        <w:rPr/>
        <w:t>-r</w:t>
      </w:r>
      <w:r>
        <w:rPr>
          <w:vertAlign w:val="subscript"/>
        </w:rPr>
        <w:t>2</w:t>
      </w:r>
      <w:r>
        <w:rPr>
          <w:vertAlign w:val="superscript"/>
        </w:rPr>
        <w:t>2</w:t>
      </w:r>
      <w:r>
        <w:rPr/>
        <w:t>)/(2*dist</w:t>
      </w:r>
      <w:r>
        <w:rPr>
          <w:vertAlign w:val="subscript"/>
        </w:rPr>
        <w:t>12</w:t>
      </w:r>
      <w:r>
        <w:rPr/>
        <w:t>)))</w:t>
      </w:r>
    </w:p>
    <w:p>
      <w:pPr>
        <w:pStyle w:val="Normal"/>
        <w:ind w:firstLine="450"/>
        <w:rPr/>
      </w:pPr>
      <w:r>
        <w:rPr/>
      </w:r>
    </w:p>
    <w:p>
      <w:pPr>
        <w:pStyle w:val="Normal"/>
        <w:rPr/>
      </w:pPr>
      <w:r>
        <w:rPr/>
        <w:t>Where r</w:t>
      </w:r>
      <w:r>
        <w:rPr>
          <w:vertAlign w:val="subscript"/>
        </w:rPr>
        <w:t>1</w:t>
      </w:r>
      <w:r>
        <w:rPr/>
        <w:t xml:space="preserve"> and r</w:t>
      </w:r>
      <w:r>
        <w:rPr>
          <w:vertAlign w:val="subscript"/>
        </w:rPr>
        <w:t>2</w:t>
      </w:r>
      <w:r>
        <w:rPr/>
        <w:t xml:space="preserve"> are the van der Waals radii of atoms 1 and 2, and dist</w:t>
      </w:r>
      <w:r>
        <w:rPr>
          <w:vertAlign w:val="subscript"/>
        </w:rPr>
        <w:t>12</w:t>
      </w:r>
      <w:r>
        <w:rPr/>
        <w:t xml:space="preserve"> is the distance between them.</w:t>
      </w:r>
    </w:p>
    <w:p>
      <w:pPr>
        <w:pStyle w:val="Normal"/>
        <w:rPr/>
      </w:pPr>
      <w:r>
        <w:rPr/>
        <w:t>From these two equation the exposed van der Waals surface area of each atom can approximated.</w:t>
      </w:r>
    </w:p>
    <w:p>
      <w:pPr>
        <w:pStyle w:val="Normal"/>
        <w:rPr/>
      </w:pPr>
      <w:r>
        <w:rPr/>
      </w:r>
    </w:p>
    <w:p>
      <w:pPr>
        <w:pStyle w:val="Normal"/>
        <w:ind w:firstLine="450"/>
        <w:rPr/>
      </w:pPr>
      <w:r>
        <w:rPr/>
        <w:t>The next step is to give each atom an initial value for hydrophilicity.  Values of pi from Hansch and Leo's 1979 compendium</w:t>
      </w:r>
      <w:r>
        <w:rPr>
          <w:vertAlign w:val="superscript"/>
        </w:rPr>
        <w:t>7</w:t>
      </w:r>
      <w:r>
        <w:rPr/>
        <w:t xml:space="preserve"> (mainly from the table on page 23) were used to derive the initial atomic values for organic molecules.  Some additional values were added to account for anionic and cationic materials based on HLB values of surfactants.  A partial list of the initial values is listed in Table 1.</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500"/>
        <w:gridCol w:w="4248"/>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able 1. initial hydrophobic values by atom typ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tom typ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Initial hydrophilic valu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ydrogen</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0.2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n-aromatic C</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0.2 (add 0.69 for CH</w:t>
            </w:r>
            <w:r>
              <w:rPr>
                <w:vertAlign w:val="subscript"/>
              </w:rPr>
              <w:t>3</w:t>
            </w:r>
            <w:r>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romatic CH</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0.1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romatic C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0.2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harged O and OH in acids</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5.1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romatic OH</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n-aromatic OH</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ther oxygen, not next to aromatic</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8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ther oxygen, next to one aromatic ring</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0.6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ther oxygen, between two aromatic rings</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0.5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harged nitrogen</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4.8 - (2*formal charg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iple bonded nitrogen</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4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itrogen bonded to oxygen</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5 + 1.24*each attached oxyge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itrogen in aromatic ring (=N-)</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itrogen in aromatic ring (-N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itrogen in aromatic ring (-NH-)</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0.8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ingle bonded nitrogen attached to aromatic ring</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0.9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itrogen between two aromatic rings</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0.3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ouble bonded nitrogen attached to aromatic ring</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n-aromatic nitrogen, RN(R)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18  (subtract 0.46 for NH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n-aromatic nitrogen, R=N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romatic fluorin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0.3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n-aromatic fluorin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0.3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romatic chlorin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0.9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n-aromatic chlorin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0.0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romatic bromin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n-aromatic bromin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romatic iodin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n-aromatic iodin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0.5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hosphorus (RP(=R)(R)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94 + 0.8*number of oxygen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Sulfur, in a ring that is mostly or all aromatic </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0.3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ulfur, not SCN, attached to aromatic ring</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0.0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ulfur, in SCN, attached to aromatic ring</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0.9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ulfur, non-aromatic</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0.7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f sulfur has formal charge subtract from abov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formal charg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tals - univalent</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anganes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bl>
    <w:p>
      <w:pPr>
        <w:pStyle w:val="Normal"/>
        <w:rPr/>
      </w:pPr>
      <w:r>
        <w:rPr/>
        <w:t xml:space="preserve"> </w:t>
      </w:r>
    </w:p>
    <w:p>
      <w:pPr>
        <w:pStyle w:val="Normal"/>
        <w:ind w:firstLine="450"/>
        <w:rPr/>
      </w:pPr>
      <w:r>
        <w:rPr/>
        <w:t>The initial hydrophilic values for each atom are then adjusted by the values for the other atoms in the molecule.  The adjustments are greater for neighboring atoms then for distant atoms (decrease geometrically by half).  The adjustment is done as follows.</w:t>
      </w:r>
    </w:p>
    <w:p>
      <w:pPr>
        <w:pStyle w:val="Normal"/>
        <w:ind w:firstLine="450"/>
        <w:rPr/>
      </w:pPr>
      <w:r>
        <w:rPr/>
      </w:r>
    </w:p>
    <w:p>
      <w:pPr>
        <w:pStyle w:val="Normal"/>
        <w:rPr/>
      </w:pPr>
      <w:r>
        <w:rPr/>
        <w:t xml:space="preserve">Adjusted hydrophilicity for atom i = </w:t>
      </w:r>
    </w:p>
    <w:p>
      <w:pPr>
        <w:pStyle w:val="Normal"/>
        <w:rPr/>
      </w:pPr>
      <w:r>
        <w:rPr/>
        <w:t>initial hydrophilic value of atom i</w:t>
      </w:r>
    </w:p>
    <w:p>
      <w:pPr>
        <w:pStyle w:val="Normal"/>
        <w:rPr/>
      </w:pPr>
      <w:r>
        <w:rPr/>
        <w:t>+ 0.5 * the initial hydrophilic value of each adjacent atom j</w:t>
      </w:r>
    </w:p>
    <w:p>
      <w:pPr>
        <w:pStyle w:val="Normal"/>
        <w:rPr/>
      </w:pPr>
      <w:r>
        <w:rPr/>
        <w:t>+ 0.25 * the initial hydrophilic value of each atom k adjacent to the adjacent atoms j except for atom i</w:t>
      </w:r>
    </w:p>
    <w:p>
      <w:pPr>
        <w:pStyle w:val="Normal"/>
        <w:rPr/>
      </w:pPr>
      <w:r>
        <w:rPr/>
        <w:t>+0.125* the initial hydrophilic value of each atom m adjacent to atoms k except atom j</w:t>
      </w:r>
    </w:p>
    <w:p>
      <w:pPr>
        <w:pStyle w:val="Normal"/>
        <w:rPr/>
      </w:pPr>
      <w:r>
        <w:rPr/>
        <w:t>+0.0625*the initial hydrophilic value of each atom n adjacent to atoms m except atom k</w:t>
      </w:r>
    </w:p>
    <w:p>
      <w:pPr>
        <w:pStyle w:val="Normal"/>
        <w:rPr/>
      </w:pPr>
      <w:r>
        <w:rPr/>
        <w:t>+0.03125*the initial hydrophilic value of each atom o adjacent to atoms n except atom m</w:t>
      </w:r>
    </w:p>
    <w:p>
      <w:pPr>
        <w:pStyle w:val="Normal"/>
        <w:rPr/>
      </w:pPr>
      <w:r>
        <w:rPr/>
      </w:r>
    </w:p>
    <w:p>
      <w:pPr>
        <w:pStyle w:val="Normal"/>
        <w:rPr/>
      </w:pPr>
      <w:r>
        <w:rPr/>
        <w:t>Reducing the contribution by half was decided upon empirically as this gives results consistent with how lipophilic and hydrophilic regions of surfactants are usually depicted.</w:t>
      </w:r>
    </w:p>
    <w:p>
      <w:pPr>
        <w:pStyle w:val="Normal"/>
        <w:ind w:firstLine="450"/>
        <w:rPr/>
      </w:pPr>
      <w:r>
        <w:rPr/>
        <w:t>Using the adjusted hydrophilicity value for each atom, the atoms are characterized as lipophilic (positive adjusted hydrophilicity) or hydrophilic (negative adjusted hydrophilicity)(i.e. 1 or 0).  The hydrophilic atoms' surface areas are summed and the result is the hydrophilic surface area (HSA) for the molecule (units for HSA from here on are cm</w:t>
      </w:r>
      <w:r>
        <w:rPr>
          <w:vertAlign w:val="superscript"/>
        </w:rPr>
        <w:t>2</w:t>
      </w:r>
      <w:r>
        <w:rPr/>
        <w:t>/mol *10</w:t>
      </w:r>
      <w:r>
        <w:rPr>
          <w:vertAlign w:val="superscript"/>
        </w:rPr>
        <w:t>9</w:t>
      </w:r>
      <w:r>
        <w:rPr/>
        <w:t>).  It is this method of summing hydrophilicity, which does not add the actual adjusted hydrophilic value, but turns them into a one or zero that gives the method its robustness.  It implies that water either tends to interact with a region of the molecule or it doesn't - there is no in-between.  This behavior is encountered in nature in mean water of hydration.  This assumption may or may not be correct for a given use.</w:t>
      </w:r>
    </w:p>
    <w:p>
      <w:pPr>
        <w:pStyle w:val="Normal"/>
        <w:ind w:firstLine="450"/>
        <w:rPr/>
      </w:pPr>
      <w:r>
        <w:rPr/>
      </w:r>
    </w:p>
    <w:p>
      <w:pPr>
        <w:pStyle w:val="Normal"/>
        <w:jc w:val="center"/>
        <w:rPr>
          <w:u w:val="single"/>
        </w:rPr>
      </w:pPr>
      <w:r>
        <w:rPr>
          <w:u w:val="single"/>
        </w:rPr>
        <w:t>2. Comparison of HSA with other measure of hydrophilicity</w:t>
      </w:r>
    </w:p>
    <w:p>
      <w:pPr>
        <w:pStyle w:val="Normal"/>
        <w:jc w:val="center"/>
        <w:rPr>
          <w:u w:val="single"/>
        </w:rPr>
      </w:pPr>
      <w:r>
        <w:rPr>
          <w:u w:val="single"/>
        </w:rPr>
      </w:r>
    </w:p>
    <w:p>
      <w:pPr>
        <w:pStyle w:val="Normal"/>
        <w:rPr>
          <w:u w:val="single"/>
        </w:rPr>
      </w:pPr>
      <w:r>
        <w:rPr>
          <w:u w:val="single"/>
        </w:rPr>
        <w:t>2.1 Comparison of hydrophilic surface area and HLB (hydrophilic-lipophilic balance)</w:t>
      </w:r>
    </w:p>
    <w:p>
      <w:pPr>
        <w:pStyle w:val="Normal"/>
        <w:ind w:firstLine="450"/>
        <w:rPr/>
      </w:pPr>
      <w:r>
        <w:rPr/>
        <w:t>HLB, widely used by surfactant chemists as a measure of hydrophilicity, was originally defined by Griffin</w:t>
      </w:r>
      <w:r>
        <w:rPr>
          <w:vertAlign w:val="superscript"/>
        </w:rPr>
        <w:t>5, 6</w:t>
      </w:r>
      <w:r>
        <w:rPr/>
        <w:t xml:space="preserve"> as HLB = (E+P)/5 where E is the percentage weight of oxyethylene and P the percentage weight of polyhydric alcohol.  Alternatively he showed in the case of fatty acid esters of polyhydric alcohols that HLB can be calculated as HLB = 20*(1-saponification number/acid number).  In other words, HLB for nonionic materials is the percent of the molecule (by weight) which is hydrophilic divided by 5.  The relationship between HLB for nonionic compounds and percent HSA (100*HSA/Surface area) is obvious, given the similar way in which they or calculated (%HSA substitutes surface area for mass).  In theory, HLB should equal percent HSA* (molecular weight/surface area)/5 for nonionic materials.  Which is better to use depends on if molecular weight or surface area is the better descriptor of the chemical process being modeled.  For most chemical and biological processes this will be surface area.  The correlation between HLB and Percent HSA should be similar to the correlation between molecular weight and surface area and is depicted in figure 1a for 218 surfactants.  Since some anionic and cationic materials have been given HLB values above 20 (i.e. are not the percent weight that is hydrophilic divided by 5), this analogy breaks down for them. The relationship observed in figure 1a for compounds with HLB between 0 and 20  (including ionic molecules) can be expressed as:</w:t>
      </w:r>
    </w:p>
    <w:p>
      <w:pPr>
        <w:pStyle w:val="Normal"/>
        <w:rPr/>
      </w:pPr>
      <w:r>
        <w:rPr/>
      </w:r>
    </w:p>
    <w:p>
      <w:pPr>
        <w:pStyle w:val="Normal"/>
        <w:rPr/>
      </w:pPr>
      <w:r>
        <w:rPr/>
        <w:t>HLB = 0.25  + 0.20 * percent HSA</w:t>
      </w:r>
    </w:p>
    <w:p>
      <w:pPr>
        <w:pStyle w:val="Normal"/>
        <w:rPr/>
      </w:pPr>
      <w:r>
        <w:rPr/>
        <w:t>r squared =  0.67, n = 218, probability model due to chance &lt;0.00001</w:t>
      </w:r>
    </w:p>
    <w:p>
      <w:pPr>
        <w:pStyle w:val="Normal"/>
        <w:rPr/>
      </w:pPr>
      <w:r>
        <w:rPr/>
      </w:r>
    </w:p>
    <w:p>
      <w:pPr>
        <w:pStyle w:val="Normal"/>
        <w:rPr/>
      </w:pPr>
      <w:r>
        <w:rPr/>
        <w:t>The correlation would be much better if only nonionic molecules and were included in the model:</w:t>
      </w:r>
    </w:p>
    <w:p>
      <w:pPr>
        <w:pStyle w:val="Normal"/>
        <w:rPr/>
      </w:pPr>
      <w:r>
        <w:rPr/>
      </w:r>
    </w:p>
    <w:p>
      <w:pPr>
        <w:pStyle w:val="Normal"/>
        <w:rPr/>
      </w:pPr>
      <w:r>
        <w:rPr/>
        <w:t>HLB = -1.46 + 0.23 * percent HSA</w:t>
      </w:r>
    </w:p>
    <w:p>
      <w:pPr>
        <w:pStyle w:val="Normal"/>
        <w:rPr/>
      </w:pPr>
      <w:r>
        <w:rPr/>
        <w:t xml:space="preserve">poloxamer 101 left out as an outlier, r squared = 0.87, n=194, probability &lt;0.00001 </w:t>
      </w:r>
    </w:p>
    <w:p>
      <w:pPr>
        <w:pStyle w:val="Normal"/>
        <w:rPr/>
      </w:pPr>
      <w:r>
        <w:rPr/>
      </w:r>
    </w:p>
    <w:p>
      <w:pPr>
        <w:pStyle w:val="Normal"/>
        <w:rPr/>
      </w:pPr>
      <w:r>
        <w:rPr/>
        <w:t xml:space="preserve">Clearly, some refinements to the way the HSA calculation handles anionic and cationic species may be warranted, although a better solution for reproducing HLB from HSA might be to add Free-Wilson type indicator variables for the ammonium, sodium and potassium ions and create a multiple regression equation.  </w:t>
      </w:r>
    </w:p>
    <w:p>
      <w:pPr>
        <w:pStyle w:val="Normal"/>
        <w:ind w:firstLine="450"/>
        <w:rPr/>
      </w:pPr>
      <w:r>
        <w:rPr/>
        <w:t>HLB is often used by formulation and surfactant chemists as a guide to replacement of emulsifiers and detergents in a mixture, as compounds with similar HLBs often behave alike.  A question of the HSA and percent HSA calculations is if they can have wider use than this, given that they generate values for all types of compounds.</w:t>
      </w:r>
    </w:p>
    <w:p>
      <w:pPr>
        <w:pStyle w:val="Normal"/>
        <w:ind w:firstLine="450"/>
        <w:rPr/>
      </w:pPr>
      <w:r>
        <w:rPr/>
      </w:r>
    </w:p>
    <w:p>
      <w:pPr>
        <w:pStyle w:val="Normal"/>
        <w:rPr>
          <w:u w:val="single"/>
        </w:rPr>
      </w:pPr>
      <w:r>
        <w:rPr>
          <w:u w:val="single"/>
        </w:rPr>
        <w:t>2.2 Comparison of HSA with polar surface area (PSA)</w:t>
      </w:r>
    </w:p>
    <w:p>
      <w:pPr>
        <w:pStyle w:val="Normal"/>
        <w:ind w:firstLine="450"/>
        <w:rPr/>
      </w:pPr>
      <w:r>
        <w:rPr/>
        <w:t>Polar surface area</w:t>
      </w:r>
      <w:r>
        <w:rPr>
          <w:vertAlign w:val="superscript"/>
        </w:rPr>
        <w:t>4</w:t>
      </w:r>
      <w:r>
        <w:rPr/>
        <w:t xml:space="preserve"> is conceptually similar to HSA and not surprisingly, the correlation between these calculations for compounds with PSA of 2000 or less is very strong (figure 1b).  The relationship for 859 gasses, solvents, polymers and surfactants was</w:t>
      </w:r>
    </w:p>
    <w:p>
      <w:pPr>
        <w:pStyle w:val="Normal"/>
        <w:ind w:firstLine="450"/>
        <w:rPr/>
      </w:pPr>
      <w:r>
        <w:rPr/>
      </w:r>
    </w:p>
    <w:p>
      <w:pPr>
        <w:pStyle w:val="Normal"/>
        <w:ind w:firstLine="450"/>
        <w:rPr/>
      </w:pPr>
      <w:r>
        <w:rPr/>
        <w:t>Polar Surface Area =  23.2 + 2.95 * Hydrophilic Surface Area</w:t>
      </w:r>
    </w:p>
    <w:p>
      <w:pPr>
        <w:pStyle w:val="Normal"/>
        <w:ind w:firstLine="450"/>
        <w:rPr/>
      </w:pPr>
      <w:r>
        <w:rPr/>
        <w:t>r squared =  0.98, n = 859, probability &lt;&lt; 0.00001</w:t>
      </w:r>
    </w:p>
    <w:p>
      <w:pPr>
        <w:pStyle w:val="Normal"/>
        <w:ind w:firstLine="450"/>
        <w:rPr/>
      </w:pPr>
      <w:r>
        <w:rPr/>
      </w:r>
    </w:p>
    <w:p>
      <w:pPr>
        <w:pStyle w:val="Normal"/>
        <w:rPr/>
      </w:pPr>
      <w:r>
        <w:rPr/>
        <w:t xml:space="preserve">The relationship seems to break down somewhat for some polar polymers like polyacrylic acid or polyacrylamide (PSA &gt; 2000) which would fit better in the data set described in the next paragraph.  </w:t>
      </w:r>
    </w:p>
    <w:p>
      <w:pPr>
        <w:pStyle w:val="Normal"/>
        <w:ind w:firstLine="450"/>
        <w:rPr/>
      </w:pPr>
      <w:r>
        <w:rPr/>
        <w:t>Only a slightly worse correlation was found for a group of anti-depressants, anti-psychotics, stimulants and other neurologically active compounds.</w:t>
      </w:r>
    </w:p>
    <w:p>
      <w:pPr>
        <w:pStyle w:val="Normal"/>
        <w:ind w:firstLine="450"/>
        <w:rPr/>
      </w:pPr>
      <w:r>
        <w:rPr/>
      </w:r>
    </w:p>
    <w:p>
      <w:pPr>
        <w:pStyle w:val="Normal"/>
        <w:ind w:firstLine="450"/>
        <w:rPr/>
      </w:pPr>
      <w:r>
        <w:rPr/>
        <w:t>Polar Surface Area = -14.4 +  7.56*Hydrophilic Surface Area</w:t>
      </w:r>
    </w:p>
    <w:p>
      <w:pPr>
        <w:pStyle w:val="Normal"/>
        <w:ind w:firstLine="450"/>
        <w:rPr/>
      </w:pPr>
      <w:r>
        <w:rPr/>
        <w:t>r squared= 0.96  n= 454  probability &lt;&lt;0.00001</w:t>
      </w:r>
    </w:p>
    <w:p>
      <w:pPr>
        <w:pStyle w:val="Normal"/>
        <w:ind w:firstLine="450"/>
        <w:rPr/>
      </w:pPr>
      <w:r>
        <w:rPr/>
      </w:r>
    </w:p>
    <w:p>
      <w:pPr>
        <w:pStyle w:val="Normal"/>
        <w:rPr/>
      </w:pPr>
      <w:r>
        <w:rPr/>
        <w:t>However, the intercept and coefficient of regression were radically different from those obtained for the solvents, surfactants and polymers.  The compounds in this group contained many hydrogen bond donating groups and compounds of an ionic nature which appear to give this different relationship.  This reflects the origin of the initial HSA atom values in Hansch pi, which has similar values for an ether oxygen and a hydroxy  oxygen, whereas hydroxy oxygen has about double the PSA contribution compared to ether oxygen.  This neurological data set contained a few very large compounds which were well predicted and helped achieve the high r squared value.</w:t>
      </w:r>
    </w:p>
    <w:p>
      <w:pPr>
        <w:pStyle w:val="Normal"/>
        <w:ind w:firstLine="450"/>
        <w:rPr/>
      </w:pPr>
      <w:r>
        <w:rPr/>
        <w:t>PSA, although measuring much the same thing as the older HLB value has been put to quite different uses.  It has been used in place of, or in addition to the Log of the octanol-water partition coefficient in studies of biological transport and bioavailability in the pharmaceutical industry.  It appears that HSA and percent HSA could work equally well.  In fact HSA seems to be a variant calculation of PSA in many ways.</w:t>
      </w:r>
    </w:p>
    <w:p>
      <w:pPr>
        <w:pStyle w:val="Normal"/>
        <w:ind w:firstLine="450"/>
        <w:rPr/>
      </w:pPr>
      <w:r>
        <w:rPr/>
      </w:r>
    </w:p>
    <w:p>
      <w:pPr>
        <w:pStyle w:val="Normal"/>
        <w:rPr>
          <w:u w:val="single"/>
        </w:rPr>
      </w:pPr>
      <w:r>
        <w:rPr>
          <w:u w:val="single"/>
        </w:rPr>
        <w:t>2.3 Comparison of HSA with the Log of the Octanol Water Partition Coefficient (Log P)</w:t>
      </w:r>
    </w:p>
    <w:p>
      <w:pPr>
        <w:pStyle w:val="Normal"/>
        <w:rPr/>
      </w:pPr>
      <w:r>
        <w:rPr/>
        <w:t xml:space="preserve">A single variable regression model combining surface area, molecular weight and percent HSA was found to correlate 80% of the variance in literature Log P values in a data set containing 228 solvents. </w:t>
      </w:r>
    </w:p>
    <w:p>
      <w:pPr>
        <w:pStyle w:val="Normal"/>
        <w:rPr/>
      </w:pPr>
      <w:r>
        <w:rPr/>
      </w:r>
    </w:p>
    <w:p>
      <w:pPr>
        <w:pStyle w:val="Normal"/>
        <w:rPr/>
      </w:pPr>
      <w:r>
        <w:rPr/>
        <w:t>Log P = -0.37 + 0.20 * surface area *log10 (molecular weight/percent HSA)</w:t>
      </w:r>
    </w:p>
    <w:p>
      <w:pPr>
        <w:pStyle w:val="Normal"/>
        <w:rPr/>
      </w:pPr>
      <w:r>
        <w:rPr/>
        <w:t>R squared = 0.80, n = 220 solvents, model standard dev. = 0.77, F=1181, probability &lt; 0.00001</w:t>
      </w:r>
    </w:p>
    <w:p>
      <w:pPr>
        <w:pStyle w:val="Normal"/>
        <w:rPr/>
      </w:pPr>
      <w:r>
        <w:rPr/>
      </w:r>
    </w:p>
    <w:p>
      <w:pPr>
        <w:pStyle w:val="Normal"/>
        <w:rPr/>
      </w:pPr>
      <w:r>
        <w:rPr/>
        <w:t>This was among the stronger correlations with Percent HSA found.  However, when this correlation is extended to a list of over 300 pesticide Log P values, the correlation is much lower, with an r squared between 0.3 and 0.4.  Some curvature is seen in the relationship, and HSA is particularly poor at predicting very low Log P values, particularly of ionic materials or materials with many hydrogen bond donating groups.  The pesticide molecules are much more diverse than the solvent molecules, with everything from simple copper salts to fungicidal antibiotics. The solvent data set is from a paper by David Leahy</w:t>
      </w:r>
      <w:r>
        <w:rPr>
          <w:vertAlign w:val="superscript"/>
        </w:rPr>
        <w:t>13</w:t>
      </w:r>
      <w:r>
        <w:rPr/>
        <w:t xml:space="preserve"> where he looked at the relationship between Log P, Log water solubility and the solvochromatic parameters.</w:t>
      </w:r>
    </w:p>
    <w:p>
      <w:pPr>
        <w:pStyle w:val="Normal"/>
        <w:ind w:firstLine="450"/>
        <w:rPr/>
      </w:pPr>
      <w:r>
        <w:rPr/>
        <w:t>Lin and Marszall</w:t>
      </w:r>
      <w:r>
        <w:rPr>
          <w:vertAlign w:val="superscript"/>
        </w:rPr>
        <w:t>15</w:t>
      </w:r>
      <w:r>
        <w:rPr/>
        <w:t xml:space="preserve"> found a relationship between the partition coefficient and HLB:</w:t>
      </w:r>
    </w:p>
    <w:p>
      <w:pPr>
        <w:pStyle w:val="Normal"/>
        <w:ind w:firstLine="450"/>
        <w:rPr/>
      </w:pPr>
      <w:r>
        <w:rPr/>
      </w:r>
    </w:p>
    <w:p>
      <w:pPr>
        <w:pStyle w:val="Normal"/>
        <w:ind w:firstLine="450"/>
        <w:rPr/>
      </w:pPr>
      <w:r>
        <w:rPr/>
        <w:t>HLB = 0.36 x ln(1/K</w:t>
      </w:r>
      <w:r>
        <w:rPr>
          <w:i/>
        </w:rPr>
        <w:t>p</w:t>
      </w:r>
      <w:r>
        <w:rPr/>
        <w:t>) + 7</w:t>
      </w:r>
    </w:p>
    <w:p>
      <w:pPr>
        <w:pStyle w:val="Normal"/>
        <w:ind w:firstLine="450"/>
        <w:rPr/>
      </w:pPr>
      <w:r>
        <w:rPr/>
      </w:r>
    </w:p>
    <w:p>
      <w:pPr>
        <w:pStyle w:val="Normal"/>
        <w:rPr/>
      </w:pPr>
      <w:r>
        <w:rPr/>
        <w:t>This relationship appears somewhat different than the one found with HSA above.</w:t>
      </w:r>
    </w:p>
    <w:p>
      <w:pPr>
        <w:pStyle w:val="Normal"/>
        <w:rPr/>
      </w:pPr>
      <w:r>
        <w:rPr/>
      </w:r>
    </w:p>
    <w:p>
      <w:pPr>
        <w:pStyle w:val="Normal"/>
        <w:rPr>
          <w:u w:val="single"/>
        </w:rPr>
      </w:pPr>
      <w:r>
        <w:rPr>
          <w:u w:val="single"/>
        </w:rPr>
        <w:t>2.4 Comparison of HSA with the Hildebrand solubility parameter</w:t>
      </w:r>
    </w:p>
    <w:p>
      <w:pPr>
        <w:pStyle w:val="Normal"/>
        <w:ind w:firstLine="450"/>
        <w:rPr/>
      </w:pPr>
      <w:r>
        <w:rPr/>
        <w:t>The Hildebrand solubility parameter (</w:t>
      </w:r>
      <w:r>
        <w:rPr>
          <w:rFonts w:cs="Symbol" w:ascii="Symbol" w:hAnsi="Symbol"/>
        </w:rPr>
        <w:t></w:t>
      </w:r>
      <w:r>
        <w:rPr/>
        <w:t>) has been correlated with HLB, so one would expect a similar relationships with HSA.  R.C. Little</w:t>
      </w:r>
      <w:r>
        <w:rPr>
          <w:vertAlign w:val="superscript"/>
        </w:rPr>
        <w:t>16</w:t>
      </w:r>
      <w:r>
        <w:rPr/>
        <w:t xml:space="preserve"> reported the following relationship between the solubility parameter and HLB:</w:t>
      </w:r>
    </w:p>
    <w:p>
      <w:pPr>
        <w:pStyle w:val="Normal"/>
        <w:ind w:firstLine="450"/>
        <w:rPr/>
      </w:pPr>
      <w:r>
        <w:rPr/>
      </w:r>
    </w:p>
    <w:p>
      <w:pPr>
        <w:pStyle w:val="Normal"/>
        <w:ind w:firstLine="450"/>
        <w:rPr/>
      </w:pPr>
      <w:r>
        <w:rPr/>
        <w:t>HLB = 54*((</w:t>
      </w:r>
      <w:r>
        <w:rPr>
          <w:rFonts w:cs="Symbol" w:ascii="Symbol" w:hAnsi="Symbol"/>
        </w:rPr>
        <w:t></w:t>
      </w:r>
      <w:r>
        <w:rPr/>
        <w:t>/MPa</w:t>
      </w:r>
      <w:r>
        <w:rPr>
          <w:vertAlign w:val="superscript"/>
        </w:rPr>
        <w:t>1/2</w:t>
      </w:r>
      <w:r>
        <w:rPr/>
        <w:t xml:space="preserve"> - 16.8)/(</w:t>
      </w:r>
      <w:r>
        <w:rPr>
          <w:rFonts w:cs="Symbol" w:ascii="Symbol" w:hAnsi="Symbol"/>
        </w:rPr>
        <w:t></w:t>
      </w:r>
      <w:r>
        <w:rPr/>
        <w:t>/MPa</w:t>
      </w:r>
      <w:r>
        <w:rPr>
          <w:vertAlign w:val="superscript"/>
        </w:rPr>
        <w:t>1/2</w:t>
      </w:r>
      <w:r>
        <w:rPr/>
        <w:t xml:space="preserve"> - 12.3))</w:t>
      </w:r>
    </w:p>
    <w:p>
      <w:pPr>
        <w:pStyle w:val="Normal"/>
        <w:ind w:firstLine="450"/>
        <w:rPr/>
      </w:pPr>
      <w:r>
        <w:rPr/>
      </w:r>
    </w:p>
    <w:p>
      <w:pPr>
        <w:pStyle w:val="Normal"/>
        <w:rPr/>
      </w:pPr>
      <w:r>
        <w:rPr/>
        <w:t>It would be tempting to substitute in the values from the previous equation relating HLB and percent hydrophilic surface area.  However, the correlation between both linear and non-linear models of the solubility parameter with HSA and Percent HSA was very poor.  This also applies to all of the Hansen 3-D solubility parameters.  These parameters are often used for predicting solubility or mixture affinity of compounds (like dissolves/associates in/with like).</w:t>
      </w:r>
    </w:p>
    <w:p>
      <w:pPr>
        <w:pStyle w:val="Normal"/>
        <w:rPr>
          <w:u w:val="single"/>
        </w:rPr>
      </w:pPr>
      <w:r>
        <w:rPr>
          <w:u w:val="single"/>
        </w:rPr>
      </w:r>
    </w:p>
    <w:p>
      <w:pPr>
        <w:pStyle w:val="Normal"/>
        <w:rPr>
          <w:u w:val="single"/>
        </w:rPr>
      </w:pPr>
      <w:r>
        <w:rPr>
          <w:u w:val="single"/>
        </w:rPr>
        <w:t>2.5 Comparison of HSA with water solubility</w:t>
      </w:r>
    </w:p>
    <w:p>
      <w:pPr>
        <w:pStyle w:val="Normal"/>
        <w:ind w:firstLine="450"/>
        <w:rPr/>
      </w:pPr>
      <w:r>
        <w:rPr/>
        <w:t>Water solubility has proved to be a more difficult calculation from structure than the other measures of hydrophilicity discussed here.  This is because water solubility is also dependent on crystal lattice forces, which have a different underlying physical nature than the intrinsic hydrophilicity of the atom types.  Clearly correlating water solubility with any of the other calculated properties discussed here will fall short unless it can account for these forces.  An exception to this would be the correlation between these properties and the water solubility of liquids.  A nice relationship, for instance, was found by Leahy</w:t>
      </w:r>
      <w:r>
        <w:rPr>
          <w:vertAlign w:val="superscript"/>
        </w:rPr>
        <w:t>13</w:t>
      </w:r>
      <w:r>
        <w:rPr/>
        <w:t xml:space="preserve">, between Log P, Log water solubility and the solvochromatic parameters.  For Leahy's data set, the correlation between Log water solubility and surface area*log10(Molecular weight/HSA) was reasonable with an r squared of 0.62.  However this compares to an r squared of 0.83 for the combination of the solvochromatic pi star and cavity terms.  </w:t>
      </w:r>
    </w:p>
    <w:p>
      <w:pPr>
        <w:pStyle w:val="Normal"/>
        <w:ind w:firstLine="450"/>
        <w:rPr/>
      </w:pPr>
      <w:r>
        <w:rPr/>
        <w:t>For data sets containing solids, melting point has been used to model the effect of the crystal lattice forces and reasonable correlations between Log water solubility and the combination of Log P and melting point have been found.  HSA is neither needed nor indicated to be a good underlying method for the calculation of water solubility, although, as expected a fair correlation was observed.  My hypothesis is that HSA is a measure of affinity for water, not solubility in water.</w:t>
      </w:r>
    </w:p>
    <w:p>
      <w:pPr>
        <w:pStyle w:val="Normal"/>
        <w:rPr>
          <w:u w:val="single"/>
        </w:rPr>
      </w:pPr>
      <w:r>
        <w:rPr>
          <w:u w:val="single"/>
        </w:rPr>
      </w:r>
    </w:p>
    <w:p>
      <w:pPr>
        <w:pStyle w:val="Normal"/>
        <w:rPr>
          <w:u w:val="single"/>
        </w:rPr>
      </w:pPr>
      <w:r>
        <w:rPr>
          <w:u w:val="single"/>
        </w:rPr>
        <w:t>3. Use of HSA in graphic displays</w:t>
      </w:r>
    </w:p>
    <w:p>
      <w:pPr>
        <w:pStyle w:val="Normal"/>
        <w:ind w:firstLine="450"/>
        <w:rPr/>
      </w:pPr>
      <w:r>
        <w:rPr/>
        <w:t>The most straightforward use of HSA is in generated computer graphics.  HSA tends to divide molecules into hydrophilic and lipophilic regions.  This tends to be how many colloidal and surface chemists view molecules, and it will come as no surprise that the author of this paper was an industrial formulation chemist when he conceived the HSA calculation.</w:t>
      </w:r>
    </w:p>
    <w:p>
      <w:pPr>
        <w:pStyle w:val="Normal"/>
        <w:ind w:firstLine="450"/>
        <w:rPr/>
      </w:pPr>
      <w:r>
        <w:rPr/>
        <w:t>In figure 2, a graphical use of the calculation of hydrophilic surface area is shown.  The hydrophilic and lipophilic regions of the surfactant octoxynol-4 can be easily seen.  It shows how the calculation agrees with the common perception of surfactants being composed of regions of hydrophilicity and lipophilicity.  Such graphical representations were important in conceptualizing and validating the model.  For instance, the calculation correctly gives low percent HSA values when ethylene oxide is replaced by propylene oxide.  A glance at a picture like that in figure 2 will tell a chemist if a newly synthesized molecule is likely to have surfactant properties.   In figure 2 the values of adjusted HSA for the atom are used (not the 0 or 1 used in the HSA calculation).</w:t>
      </w:r>
    </w:p>
    <w:p>
      <w:pPr>
        <w:pStyle w:val="Normal"/>
        <w:rPr>
          <w:u w:val="single"/>
        </w:rPr>
      </w:pPr>
      <w:r>
        <w:rPr>
          <w:u w:val="single"/>
        </w:rPr>
      </w:r>
    </w:p>
    <w:p>
      <w:pPr>
        <w:pStyle w:val="Normal"/>
        <w:rPr>
          <w:u w:val="single"/>
        </w:rPr>
      </w:pPr>
      <w:r>
        <w:rPr>
          <w:u w:val="single"/>
        </w:rPr>
        <w:t>4.   Example of Use of the concept in design of new molecules</w:t>
      </w:r>
    </w:p>
    <w:p>
      <w:pPr>
        <w:pStyle w:val="Normal"/>
        <w:ind w:firstLine="450"/>
        <w:rPr/>
      </w:pPr>
      <w:r>
        <w:rPr/>
        <w:t>The author of this paper worked for several years with synthetic chemists in developing QSAR models of biological activity to rationally direct discovery of new fungicide and insecticide molecules.  HSA was partially developed as an alternative predictor for inclusion in these models.  However, the most useful application of HSA may not be as numbers generated for developing structure-property relations.  The most useful application is probably in generating intuitive models from the graphical displays of the adjusted hydrophilicity of each atom.</w:t>
      </w:r>
    </w:p>
    <w:p>
      <w:pPr>
        <w:pStyle w:val="Normal"/>
        <w:ind w:firstLine="450"/>
        <w:rPr/>
      </w:pPr>
      <w:r>
        <w:rPr/>
        <w:t xml:space="preserve">As an example, consider the case of insecticides.  Using the graphical display of adjusted atomic hydrophilicity generated by Molecular Modeling Pro, it was noted that many of somewhat larger synthetic insecticides (with a wide range of biochemical modes of action) had a pattern of hydrophilicity.  This pattern can be described as a hydrophobic, conformationally flexible exterior, with a more rigid, hydrophilic core of about 0.5-0.8 nm in diameter, with a maximum molecular diameter no more than about 1.9 nm and a minimum molecular diameter of no more than 1 nm (figure 3).  If a molecule was more surfactant-like in character, that is a fairly linear molecule with one hydrophobic and one lipophilic region, then the maximum and minimum molecular diameter was less (figure 4).  </w:t>
      </w:r>
    </w:p>
    <w:p>
      <w:pPr>
        <w:pStyle w:val="Normal"/>
        <w:ind w:firstLine="450"/>
        <w:rPr/>
      </w:pPr>
      <w:r>
        <w:rPr/>
        <w:t>If this view is correct, some simple rules for insecticide synthesis for molecules of the type shown in figure 3 (lipophilic exterior, hydrophilic core) follow:</w:t>
      </w:r>
    </w:p>
    <w:p>
      <w:pPr>
        <w:pStyle w:val="Normal"/>
        <w:numPr>
          <w:ilvl w:val="0"/>
          <w:numId w:val="2"/>
        </w:numPr>
        <w:tabs>
          <w:tab w:val="clear" w:pos="720"/>
          <w:tab w:val="left" w:pos="1350" w:leader="none"/>
        </w:tabs>
        <w:ind w:left="1350" w:hanging="360"/>
        <w:rPr/>
      </w:pPr>
      <w:r>
        <w:rPr/>
        <w:t>Molecules should not have a van der Waals maximum width perpendicular to the maximum diameter of greater than 1 nm.  The maximum diameter is usually not greater than 2 nm.</w:t>
      </w:r>
    </w:p>
    <w:p>
      <w:pPr>
        <w:pStyle w:val="Normal"/>
        <w:numPr>
          <w:ilvl w:val="0"/>
          <w:numId w:val="2"/>
        </w:numPr>
        <w:tabs>
          <w:tab w:val="clear" w:pos="720"/>
          <w:tab w:val="left" w:pos="1350" w:leader="none"/>
        </w:tabs>
        <w:ind w:left="1350" w:hanging="360"/>
        <w:rPr/>
      </w:pPr>
      <w:r>
        <w:rPr/>
        <w:t>For the hydrophilic core region, changing the hydrogen bonding characteristics or geometry will result in large swings in activity.  The easiest targets will not have changes in this region.</w:t>
      </w:r>
    </w:p>
    <w:p>
      <w:pPr>
        <w:pStyle w:val="Normal"/>
        <w:numPr>
          <w:ilvl w:val="0"/>
          <w:numId w:val="2"/>
        </w:numPr>
        <w:tabs>
          <w:tab w:val="clear" w:pos="720"/>
          <w:tab w:val="left" w:pos="1350" w:leader="none"/>
        </w:tabs>
        <w:ind w:left="1350" w:hanging="360"/>
        <w:rPr/>
      </w:pPr>
      <w:r>
        <w:rPr/>
        <w:t xml:space="preserve">The hydrophobic exterior can be changed in many ways, but should be left lipophilic, of limited diameter and conformationally flexible. The molecule should be able to assume a relatively lipophilic surface conformation when passing through the various biological filters, and another conformation at the biochemical site of action.  Adding substituents like NH2, OH, OSO3 or COOH to the exterior will result in a loss of ability to pass through the barriers to uptake. </w:t>
      </w:r>
    </w:p>
    <w:p>
      <w:pPr>
        <w:pStyle w:val="Normal"/>
        <w:numPr>
          <w:ilvl w:val="0"/>
          <w:numId w:val="2"/>
        </w:numPr>
        <w:tabs>
          <w:tab w:val="clear" w:pos="720"/>
          <w:tab w:val="left" w:pos="1350" w:leader="none"/>
        </w:tabs>
        <w:ind w:left="1350" w:hanging="360"/>
        <w:rPr/>
      </w:pPr>
      <w:r>
        <w:rPr/>
        <w:t>Hydrophilic requirements at the biochemical site of action may differ for the requirements of transport.  Compromise may be needed.</w:t>
      </w:r>
    </w:p>
    <w:p>
      <w:pPr>
        <w:pStyle w:val="Normal"/>
        <w:rPr/>
      </w:pPr>
      <w:r>
        <w:rPr/>
        <w:t>Insecticidal molecules that are larger than can be accommodated or that have hydrophilic exteriors should be suspected to be pro-drugs (break down in the gut to form a molecule that conforms to the model).</w:t>
      </w:r>
    </w:p>
    <w:p>
      <w:pPr>
        <w:pStyle w:val="Normal"/>
        <w:ind w:firstLine="450"/>
        <w:rPr/>
      </w:pPr>
      <w:r>
        <w:rPr/>
        <w:t xml:space="preserve">The biological rationale for this model is simple.  The organism must take in water soluble molecules up to 0.6 nm in minimum diameter, specifically sugars and amino acids (figure 5) as well as water itself.  It must not lose larger, water soluble molecules on which it has expended energy to create, such as enzymatic proteins and RNA.  Furthermore, the organism should be able to exploit lipophilic building blocks such as fatty acids while preventing excretion of larger, lipophilic molecules such as steroid hormones.  The insect has evolved a filtering mechanism that is described by the model for synthesis/transport and also by the size and hydrophilic characteristics of these natural molecules. </w:t>
      </w:r>
    </w:p>
    <w:p>
      <w:pPr>
        <w:pStyle w:val="Normal"/>
        <w:ind w:firstLine="450"/>
        <w:rPr/>
      </w:pPr>
      <w:r>
        <w:rPr/>
        <w:t>Examples of completely hydrophilic insecticides are difficult to find.  If one exists, it would be predicted to be no larger then simple sugars and amino acids.  Examples of completely lipophilic insecticides are well known: the chlorinated hydrocarbons.  For these molecules to fit the model, they must be able to be fit into the lipophilic exterior region of the proposed filtering model.</w:t>
      </w:r>
    </w:p>
    <w:p>
      <w:pPr>
        <w:pStyle w:val="Normal"/>
        <w:ind w:firstLine="450"/>
        <w:rPr/>
      </w:pPr>
      <w:r>
        <w:rPr/>
        <w:t>Correlations with Polar surface area and human intestinal absorption have been found to be sigmoidal for compounds with passive absorption</w:t>
      </w:r>
      <w:r>
        <w:rPr>
          <w:vertAlign w:val="superscript"/>
        </w:rPr>
        <w:t>4</w:t>
      </w:r>
      <w:r>
        <w:rPr/>
        <w:t>. The related HSA concept is likely to have a similar relationship and be applicable to correlating transport phenomenon outside of the insect example given here.</w:t>
      </w:r>
    </w:p>
    <w:p>
      <w:pPr>
        <w:pStyle w:val="Normal"/>
        <w:rPr>
          <w:u w:val="single"/>
        </w:rPr>
      </w:pPr>
      <w:r>
        <w:rPr>
          <w:u w:val="single"/>
        </w:rPr>
      </w:r>
    </w:p>
    <w:p>
      <w:pPr>
        <w:pStyle w:val="Normal"/>
        <w:rPr>
          <w:u w:val="single"/>
        </w:rPr>
      </w:pPr>
      <w:r>
        <w:rPr>
          <w:u w:val="single"/>
        </w:rPr>
        <w:t>5.  Table of Hydrophilic Surface Area values</w:t>
      </w:r>
    </w:p>
    <w:p>
      <w:pPr>
        <w:pStyle w:val="Normal"/>
        <w:ind w:firstLine="450"/>
        <w:rPr/>
      </w:pPr>
      <w:r>
        <w:rPr/>
        <w:t xml:space="preserve">Table 2.1-2.4 contain the values of HSA and percent HSA for a large number of molecules, including all of those used in the comparisons of the various measures of hydrophilicity used in this study.  </w:t>
      </w:r>
    </w:p>
    <w:p>
      <w:pPr>
        <w:pStyle w:val="Normal"/>
        <w:ind w:firstLine="450"/>
        <w:rPr/>
      </w:pPr>
      <w:r>
        <w:rPr/>
      </w:r>
    </w:p>
    <w:p>
      <w:pPr>
        <w:pStyle w:val="Normal"/>
        <w:rPr>
          <w:u w:val="single"/>
        </w:rPr>
      </w:pPr>
      <w:r>
        <w:rPr>
          <w:u w:val="single"/>
        </w:rPr>
        <w:t>6. Conclusions</w:t>
      </w:r>
    </w:p>
    <w:p>
      <w:pPr>
        <w:pStyle w:val="Normal"/>
        <w:ind w:firstLine="450"/>
        <w:rPr/>
      </w:pPr>
      <w:r>
        <w:rPr/>
        <w:t>The calculation method of a new measure of hydrophilicity, hydrophilic surface area has been explained.  After examining its relationship to other measures of hydrophilicity, it appears that it can be used as an alternative to HLB (hydrophilic-lipophilic balance) and polar surface area.  It should be useful in applications as diverse as determining the interchangability of mixture components to transport of compounds across biological barriers.  It should be useful in helping synthesis chemists rationally design new compounds.  A computer program, Molecular Modeling Pro, has been developed which both calculates HSA and displays the adjusted atomic contributions graphically.</w:t>
      </w:r>
    </w:p>
    <w:p>
      <w:pPr>
        <w:pStyle w:val="Normal"/>
        <w:rPr>
          <w:u w:val="single"/>
        </w:rPr>
      </w:pPr>
      <w:r>
        <w:rPr>
          <w:u w:val="single"/>
        </w:rPr>
      </w:r>
    </w:p>
    <w:p>
      <w:pPr>
        <w:pStyle w:val="Normal"/>
        <w:rPr/>
      </w:pPr>
      <w:r>
        <w:rPr/>
        <w:t>References:</w:t>
      </w:r>
    </w:p>
    <w:p>
      <w:pPr>
        <w:pStyle w:val="Normal"/>
        <w:numPr>
          <w:ilvl w:val="0"/>
          <w:numId w:val="1"/>
        </w:numPr>
        <w:rPr/>
      </w:pPr>
      <w:r>
        <w:rPr/>
        <w:t xml:space="preserve">Barton, A.F.M., "Handbook of Solubility Parameters and other Cohesion Parameters", CRC Press, Boca Raton FL, </w:t>
      </w:r>
      <w:r>
        <w:rPr>
          <w:b/>
        </w:rPr>
        <w:t>1983</w:t>
      </w:r>
      <w:r>
        <w:rPr/>
        <w:t>.</w:t>
      </w:r>
    </w:p>
    <w:p>
      <w:pPr>
        <w:pStyle w:val="Normal"/>
        <w:numPr>
          <w:ilvl w:val="0"/>
          <w:numId w:val="1"/>
        </w:numPr>
        <w:rPr/>
      </w:pPr>
      <w:r>
        <w:rPr/>
        <w:t xml:space="preserve">Bondi, A. </w:t>
      </w:r>
      <w:r>
        <w:rPr>
          <w:i/>
        </w:rPr>
        <w:t>J. Phys. Chem</w:t>
      </w:r>
      <w:r>
        <w:rPr/>
        <w:t xml:space="preserve">., </w:t>
      </w:r>
      <w:r>
        <w:rPr>
          <w:b/>
        </w:rPr>
        <w:t>1964</w:t>
      </w:r>
      <w:r>
        <w:rPr/>
        <w:t>,  68: 441-45.</w:t>
      </w:r>
    </w:p>
    <w:p>
      <w:pPr>
        <w:pStyle w:val="Normal"/>
        <w:numPr>
          <w:ilvl w:val="0"/>
          <w:numId w:val="1"/>
        </w:numPr>
        <w:rPr/>
      </w:pPr>
      <w:r>
        <w:rPr/>
        <w:t xml:space="preserve">Davies, J.T., </w:t>
      </w:r>
      <w:r>
        <w:rPr>
          <w:i/>
        </w:rPr>
        <w:t>Proc. 2nd Internat. Cong. Surface Activity</w:t>
      </w:r>
      <w:r>
        <w:rPr/>
        <w:t xml:space="preserve">, </w:t>
      </w:r>
      <w:r>
        <w:rPr>
          <w:b/>
        </w:rPr>
        <w:t>1957</w:t>
      </w:r>
      <w:r>
        <w:rPr/>
        <w:t>, London 1: 426.</w:t>
      </w:r>
    </w:p>
    <w:p>
      <w:pPr>
        <w:pStyle w:val="Normal"/>
        <w:numPr>
          <w:ilvl w:val="0"/>
          <w:numId w:val="1"/>
        </w:numPr>
        <w:rPr/>
      </w:pPr>
      <w:r>
        <w:rPr/>
        <w:t xml:space="preserve">P. Ertl, B. Rohde, P. Selzer, </w:t>
      </w:r>
      <w:r>
        <w:rPr>
          <w:i/>
        </w:rPr>
        <w:t>J.Med.Chem.,</w:t>
      </w:r>
      <w:r>
        <w:rPr/>
        <w:t xml:space="preserve"> </w:t>
      </w:r>
      <w:r>
        <w:rPr>
          <w:b/>
        </w:rPr>
        <w:t>2000</w:t>
      </w:r>
      <w:r>
        <w:rPr/>
        <w:t xml:space="preserve">, 43: 3714 was used for the PSA calculations used in this paper.  Other PSA references include P. Stenberg, K. Luthman, H. Ellens, C.P. Lee, P.L. Smith, A. Lago, J.D. Ellito and P. Arturrson, </w:t>
      </w:r>
      <w:r>
        <w:rPr>
          <w:i/>
        </w:rPr>
        <w:t>Pharm. Res</w:t>
      </w:r>
      <w:r>
        <w:rPr/>
        <w:t xml:space="preserve">. </w:t>
      </w:r>
      <w:r>
        <w:rPr>
          <w:b/>
        </w:rPr>
        <w:t>1999</w:t>
      </w:r>
      <w:r>
        <w:rPr/>
        <w:t xml:space="preserve">, 16:1520 and D.E. Clark, </w:t>
      </w:r>
      <w:r>
        <w:rPr>
          <w:i/>
        </w:rPr>
        <w:t>J. Pharm. Sci.</w:t>
      </w:r>
      <w:r>
        <w:rPr/>
        <w:t xml:space="preserve"> </w:t>
      </w:r>
      <w:r>
        <w:rPr>
          <w:b/>
        </w:rPr>
        <w:t>1999</w:t>
      </w:r>
      <w:r>
        <w:rPr/>
        <w:t xml:space="preserve">, 88: 807.  Intestinal adsportion is covered in K. Palm, et.al., </w:t>
      </w:r>
      <w:r>
        <w:rPr>
          <w:i/>
        </w:rPr>
        <w:t>Pharm. Res</w:t>
      </w:r>
      <w:r>
        <w:rPr>
          <w:b/>
          <w:i/>
        </w:rPr>
        <w:t xml:space="preserve">. </w:t>
      </w:r>
      <w:r>
        <w:rPr>
          <w:b/>
        </w:rPr>
        <w:t>1997</w:t>
      </w:r>
      <w:r>
        <w:rPr/>
        <w:t>, 14: 568.</w:t>
      </w:r>
    </w:p>
    <w:p>
      <w:pPr>
        <w:pStyle w:val="Normal"/>
        <w:numPr>
          <w:ilvl w:val="0"/>
          <w:numId w:val="1"/>
        </w:numPr>
        <w:rPr/>
      </w:pPr>
      <w:r>
        <w:rPr/>
        <w:t xml:space="preserve">Griffin, W.C. </w:t>
      </w:r>
      <w:r>
        <w:rPr>
          <w:i/>
        </w:rPr>
        <w:t>J. Soc. Cosmetic Chemist</w:t>
      </w:r>
      <w:r>
        <w:rPr/>
        <w:t xml:space="preserve">s </w:t>
      </w:r>
      <w:r>
        <w:rPr>
          <w:b/>
        </w:rPr>
        <w:t>1949</w:t>
      </w:r>
      <w:r>
        <w:rPr/>
        <w:t>, 1: 311.</w:t>
      </w:r>
    </w:p>
    <w:p>
      <w:pPr>
        <w:pStyle w:val="Normal"/>
        <w:numPr>
          <w:ilvl w:val="0"/>
          <w:numId w:val="1"/>
        </w:numPr>
        <w:rPr/>
      </w:pPr>
      <w:r>
        <w:rPr/>
        <w:t xml:space="preserve">Griffin, W.C. </w:t>
      </w:r>
      <w:r>
        <w:rPr>
          <w:i/>
        </w:rPr>
        <w:t>J. Soc. Cosmetic Chemists</w:t>
      </w:r>
      <w:r>
        <w:rPr/>
        <w:t xml:space="preserve"> </w:t>
      </w:r>
      <w:r>
        <w:rPr>
          <w:b/>
        </w:rPr>
        <w:t>1954</w:t>
      </w:r>
      <w:r>
        <w:rPr/>
        <w:t>, 5: 249.</w:t>
      </w:r>
    </w:p>
    <w:p>
      <w:pPr>
        <w:pStyle w:val="Normal"/>
        <w:numPr>
          <w:ilvl w:val="0"/>
          <w:numId w:val="1"/>
        </w:numPr>
        <w:rPr/>
      </w:pPr>
      <w:r>
        <w:rPr/>
        <w:t xml:space="preserve">Hansch, C. and A. Leo, "Substituent Constants for Correlation Analysis in Chemistry and Biology", Wiley and Sons, New York, </w:t>
      </w:r>
      <w:r>
        <w:rPr>
          <w:b/>
        </w:rPr>
        <w:t>1979</w:t>
      </w:r>
    </w:p>
    <w:p>
      <w:pPr>
        <w:pStyle w:val="Normal"/>
        <w:numPr>
          <w:ilvl w:val="0"/>
          <w:numId w:val="1"/>
        </w:numPr>
        <w:rPr/>
      </w:pPr>
      <w:r>
        <w:rPr/>
        <w:t xml:space="preserve">Hansch, C., J.E. Quinlan and G.L. Lawrence, </w:t>
      </w:r>
      <w:r>
        <w:rPr>
          <w:i/>
        </w:rPr>
        <w:t>J. Organic Chem</w:t>
      </w:r>
      <w:r>
        <w:rPr/>
        <w:t xml:space="preserve">. </w:t>
      </w:r>
      <w:r>
        <w:rPr>
          <w:b/>
        </w:rPr>
        <w:t xml:space="preserve">1968, </w:t>
      </w:r>
      <w:r>
        <w:rPr/>
        <w:t>33: 347</w:t>
      </w:r>
    </w:p>
    <w:p>
      <w:pPr>
        <w:pStyle w:val="Normal"/>
        <w:numPr>
          <w:ilvl w:val="0"/>
          <w:numId w:val="1"/>
        </w:numPr>
        <w:rPr/>
      </w:pPr>
      <w:r>
        <w:rPr/>
        <w:t xml:space="preserve">Hansen, C.M., </w:t>
      </w:r>
      <w:r>
        <w:rPr>
          <w:i/>
        </w:rPr>
        <w:t>J. Paint Technol.</w:t>
      </w:r>
      <w:r>
        <w:rPr/>
        <w:t xml:space="preserve"> </w:t>
      </w:r>
      <w:r>
        <w:rPr>
          <w:b/>
        </w:rPr>
        <w:t>1967</w:t>
      </w:r>
      <w:r>
        <w:rPr/>
        <w:t>, 39: 104-117.</w:t>
      </w:r>
    </w:p>
    <w:p>
      <w:pPr>
        <w:pStyle w:val="Normal"/>
        <w:numPr>
          <w:ilvl w:val="0"/>
          <w:numId w:val="1"/>
        </w:numPr>
        <w:rPr/>
      </w:pPr>
      <w:r>
        <w:rPr/>
        <w:t xml:space="preserve">Kamlet, M.J., J-L.M. Abboud and R.W. Taft, </w:t>
      </w:r>
      <w:r>
        <w:rPr>
          <w:i/>
        </w:rPr>
        <w:t xml:space="preserve">Progress in Physical Organic Chem. </w:t>
      </w:r>
      <w:r>
        <w:rPr/>
        <w:t>13: 485</w:t>
      </w:r>
    </w:p>
    <w:p>
      <w:pPr>
        <w:pStyle w:val="Normal"/>
        <w:numPr>
          <w:ilvl w:val="0"/>
          <w:numId w:val="1"/>
        </w:numPr>
        <w:rPr/>
      </w:pPr>
      <w:r>
        <w:rPr/>
        <w:t xml:space="preserve">Kamlet M.J., R.M. Doherty, J-L.M. Abboud, M.H. Abraham and R.W. Taft, </w:t>
      </w:r>
      <w:r>
        <w:rPr>
          <w:i/>
        </w:rPr>
        <w:t>J. Pharmaceutical Sciences,</w:t>
      </w:r>
      <w:r>
        <w:rPr/>
        <w:t xml:space="preserve"> </w:t>
      </w:r>
      <w:r>
        <w:rPr>
          <w:b/>
        </w:rPr>
        <w:t>1986</w:t>
      </w:r>
      <w:r>
        <w:rPr/>
        <w:t>, 75: 338.</w:t>
      </w:r>
    </w:p>
    <w:p>
      <w:pPr>
        <w:pStyle w:val="Normal"/>
        <w:numPr>
          <w:ilvl w:val="0"/>
          <w:numId w:val="1"/>
        </w:numPr>
        <w:rPr/>
      </w:pPr>
      <w:r>
        <w:rPr/>
        <w:t xml:space="preserve">G. Klopman, S. Wang and D.M. Balthasar, </w:t>
      </w:r>
      <w:r>
        <w:rPr>
          <w:i/>
        </w:rPr>
        <w:t xml:space="preserve">J. Chem. Inf. Comput. Sci, </w:t>
      </w:r>
      <w:r>
        <w:rPr>
          <w:b/>
        </w:rPr>
        <w:t>1992,</w:t>
      </w:r>
      <w:r>
        <w:rPr>
          <w:i/>
        </w:rPr>
        <w:t xml:space="preserve">. </w:t>
      </w:r>
      <w:r>
        <w:rPr/>
        <w:t>32:474.</w:t>
      </w:r>
    </w:p>
    <w:p>
      <w:pPr>
        <w:pStyle w:val="Normal"/>
        <w:numPr>
          <w:ilvl w:val="0"/>
          <w:numId w:val="1"/>
        </w:numPr>
        <w:rPr/>
      </w:pPr>
      <w:r>
        <w:rPr/>
        <w:t xml:space="preserve">Leahy, D.E., </w:t>
      </w:r>
      <w:r>
        <w:rPr>
          <w:i/>
        </w:rPr>
        <w:t>J. Pharmaceutical Sci</w:t>
      </w:r>
      <w:r>
        <w:rPr/>
        <w:t xml:space="preserve">., </w:t>
      </w:r>
      <w:r>
        <w:rPr>
          <w:b/>
        </w:rPr>
        <w:t>1986</w:t>
      </w:r>
      <w:r>
        <w:rPr/>
        <w:t>, 75: 629.</w:t>
      </w:r>
    </w:p>
    <w:p>
      <w:pPr>
        <w:pStyle w:val="Normal"/>
        <w:numPr>
          <w:ilvl w:val="0"/>
          <w:numId w:val="1"/>
        </w:numPr>
        <w:rPr/>
      </w:pPr>
      <w:r>
        <w:rPr/>
        <w:t xml:space="preserve">Leo, A., C. Hansch and D. Elkins, </w:t>
      </w:r>
      <w:r>
        <w:rPr>
          <w:i/>
        </w:rPr>
        <w:t>Chemical Reviews,</w:t>
      </w:r>
      <w:r>
        <w:rPr/>
        <w:t xml:space="preserve"> </w:t>
      </w:r>
      <w:r>
        <w:rPr>
          <w:b/>
        </w:rPr>
        <w:t>1971</w:t>
      </w:r>
      <w:r>
        <w:rPr/>
        <w:t>, 71: 525.</w:t>
      </w:r>
    </w:p>
    <w:p>
      <w:pPr>
        <w:pStyle w:val="Normal"/>
        <w:numPr>
          <w:ilvl w:val="0"/>
          <w:numId w:val="1"/>
        </w:numPr>
        <w:rPr/>
      </w:pPr>
      <w:r>
        <w:rPr/>
        <w:t xml:space="preserve">Lin, I.J. and L. Marszall </w:t>
      </w:r>
      <w:r>
        <w:rPr>
          <w:i/>
        </w:rPr>
        <w:t>Progress in Colloid and Polymer Science</w:t>
      </w:r>
      <w:r>
        <w:rPr/>
        <w:t xml:space="preserve">, </w:t>
      </w:r>
      <w:r>
        <w:rPr>
          <w:b/>
        </w:rPr>
        <w:t>1978</w:t>
      </w:r>
      <w:r>
        <w:rPr/>
        <w:t xml:space="preserve">, 63: 99. </w:t>
      </w:r>
    </w:p>
    <w:p>
      <w:pPr>
        <w:pStyle w:val="Normal"/>
        <w:numPr>
          <w:ilvl w:val="0"/>
          <w:numId w:val="1"/>
        </w:numPr>
        <w:rPr/>
      </w:pPr>
      <w:r>
        <w:rPr/>
        <w:t xml:space="preserve">Little, R.C. </w:t>
      </w:r>
      <w:r>
        <w:rPr>
          <w:i/>
        </w:rPr>
        <w:t>J. Colloid Interface Sci</w:t>
      </w:r>
      <w:r>
        <w:rPr/>
        <w:t xml:space="preserve">., </w:t>
      </w:r>
      <w:r>
        <w:rPr>
          <w:b/>
        </w:rPr>
        <w:t>1978</w:t>
      </w:r>
      <w:r>
        <w:rPr/>
        <w:t>, 65: 587.</w:t>
      </w:r>
    </w:p>
    <w:p>
      <w:pPr>
        <w:pStyle w:val="Normal"/>
        <w:numPr>
          <w:ilvl w:val="0"/>
          <w:numId w:val="1"/>
        </w:numPr>
        <w:rPr/>
      </w:pPr>
      <w:r>
        <w:rPr/>
        <w:t xml:space="preserve">Lyman, W.J., W.F. Rieehl and D.H. Rosenblatt, "Handbook of Chemical Property Estimation Methods", Mc-Graw-Hill, New York, </w:t>
      </w:r>
      <w:r>
        <w:rPr>
          <w:b/>
        </w:rPr>
        <w:t>1982</w:t>
      </w:r>
      <w:r>
        <w:rPr/>
        <w:t xml:space="preserve">. </w:t>
      </w:r>
    </w:p>
    <w:p>
      <w:pPr>
        <w:pStyle w:val="Normal"/>
        <w:numPr>
          <w:ilvl w:val="0"/>
          <w:numId w:val="1"/>
        </w:numPr>
        <w:rPr/>
      </w:pPr>
      <w:r>
        <w:rPr/>
        <w:t xml:space="preserve">McGowan, J.C., </w:t>
      </w:r>
      <w:r>
        <w:rPr>
          <w:i/>
        </w:rPr>
        <w:t>Tenside Surf. Det</w:t>
      </w:r>
      <w:r>
        <w:rPr/>
        <w:t xml:space="preserve">., </w:t>
      </w:r>
      <w:r>
        <w:rPr>
          <w:b/>
        </w:rPr>
        <w:t>1990</w:t>
      </w:r>
      <w:r>
        <w:rPr/>
        <w:t xml:space="preserve">, 27: 229. </w:t>
      </w:r>
    </w:p>
    <w:p>
      <w:pPr>
        <w:pStyle w:val="Normal"/>
        <w:numPr>
          <w:ilvl w:val="0"/>
          <w:numId w:val="1"/>
        </w:numPr>
        <w:rPr/>
      </w:pPr>
      <w:r>
        <w:rPr/>
        <w:t xml:space="preserve">Van Krevelen, D.W., "Properties of Polymers", 3rd edition, Elsevier Science B.V., Amsterdam, </w:t>
      </w:r>
      <w:r>
        <w:rPr>
          <w:b/>
        </w:rPr>
        <w:t>1990</w:t>
      </w:r>
      <w:r>
        <w:rPr/>
        <w:t>.</w:t>
      </w:r>
    </w:p>
    <w:p>
      <w:pPr>
        <w:pStyle w:val="Normal"/>
        <w:numPr>
          <w:ilvl w:val="0"/>
          <w:numId w:val="1"/>
        </w:numPr>
        <w:rPr/>
      </w:pPr>
      <w:r>
        <w:rPr/>
        <w:t>V.N. Viswanadhan, A.K. Ghose, G.R. Revankar and R.K. Robins</w:t>
      </w:r>
      <w:r>
        <w:rPr>
          <w:i/>
        </w:rPr>
        <w:t>, J. Chem. Inf. Comput. Sci</w:t>
      </w:r>
      <w:r>
        <w:rPr/>
        <w:t xml:space="preserve">., </w:t>
      </w:r>
      <w:r>
        <w:rPr>
          <w:b/>
        </w:rPr>
        <w:t>1988</w:t>
      </w:r>
      <w:r>
        <w:rPr/>
        <w:t>, 29: 163.</w:t>
      </w:r>
    </w:p>
    <w:p>
      <w:pPr>
        <w:pStyle w:val="Normal"/>
        <w:numPr>
          <w:ilvl w:val="0"/>
          <w:numId w:val="1"/>
        </w:numPr>
        <w:rPr/>
      </w:pPr>
      <w:r>
        <w:rPr/>
        <w:t xml:space="preserve">Yalkowsky, S.H. and R. Pinal, </w:t>
      </w:r>
      <w:r>
        <w:rPr>
          <w:i/>
        </w:rPr>
        <w:t>Chemosphere</w:t>
      </w:r>
      <w:r>
        <w:rPr/>
        <w:t xml:space="preserve">, </w:t>
      </w:r>
      <w:r>
        <w:rPr>
          <w:b/>
        </w:rPr>
        <w:t>1993</w:t>
      </w:r>
      <w:r>
        <w:rPr/>
        <w:t>, 26: 1239.</w:t>
      </w:r>
      <w:r>
        <w:br w:type="page"/>
      </w:r>
    </w:p>
    <w:p>
      <w:pPr>
        <w:pStyle w:val="Normal"/>
        <w:ind w:firstLine="450"/>
        <w:rPr/>
      </w:pPr>
      <w:r>
        <w:rPr/>
      </w:r>
    </w:p>
    <w:p>
      <w:pPr>
        <w:pStyle w:val="Normal"/>
        <w:ind w:firstLine="450"/>
        <w:rPr/>
      </w:pPr>
      <w:r>
        <w:rPr/>
      </w:r>
    </w:p>
    <w:p>
      <w:pPr>
        <w:pStyle w:val="Normal"/>
        <w:ind w:firstLine="450"/>
        <w:rPr/>
      </w:pPr>
      <w:r>
        <w:rPr/>
        <w:object w:dxaOrig="10183" w:dyaOrig="6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09.25pt;height:321.75pt;mso-wrap-distance-left:9.05pt;mso-wrap-distance-right:9.05pt;mso-position-horizontal-relative:text;mso-position-vertical-relative:text" filled="f" o:ole="">
            <v:imagedata r:id="rId3" o:title=""/>
            <w10:wrap type="topAndBottom"/>
          </v:shape>
          <o:OLEObject Type="Embed" ProgID="" ShapeID="ole_rId2" DrawAspect="Content" ObjectID="_1936746839" r:id="rId2"/>
        </w:object>
      </w:r>
    </w:p>
    <w:p>
      <w:pPr>
        <w:pStyle w:val="Normal"/>
        <w:ind w:firstLine="450"/>
        <w:rPr/>
      </w:pPr>
      <w:r>
        <w:rPr/>
      </w:r>
    </w:p>
    <w:p>
      <w:pPr>
        <w:pStyle w:val="Normal"/>
        <w:rPr>
          <w:rFonts w:ascii="Arial" w:hAnsi="Arial" w:cs="Arial"/>
        </w:rPr>
      </w:pPr>
      <w:r>
        <w:rPr>
          <w:rFonts w:cs="Arial" w:ascii="Arial" w:hAnsi="Arial"/>
        </w:rPr>
        <w:t>Figure 1a. Plot of Percent Hydrophilic Surface Area (calculated by the new method) and HLB values from the literature.  The outliers above the line are mainly block copolymers (although most of these are well correlated) and anionic materials.  The outliers below the line contain anionic and cationic materials.  Additional terms to the regression model to account for sodium, potassium and ammonium ions are needed for high correlation.  About 80% of the points are within 1 HLB unit of the regression line.</w:t>
      </w:r>
    </w:p>
    <w:p>
      <w:pPr>
        <w:pStyle w:val="Normal"/>
        <w:rPr>
          <w:rFonts w:ascii="Arial" w:hAnsi="Arial" w:cs="Arial"/>
        </w:rPr>
      </w:pPr>
      <w:r>
        <w:rPr>
          <w:rFonts w:cs="Arial" w:ascii="Arial" w:hAnsi="Arial"/>
        </w:rPr>
      </w:r>
    </w:p>
    <w:p>
      <w:pPr>
        <w:pStyle w:val="Normal"/>
        <w:rPr>
          <w:rFonts w:ascii="Arial" w:hAnsi="Arial" w:cs="Arial"/>
        </w:rPr>
      </w:pPr>
      <w:r>
        <w:object w:dxaOrig="10048" w:dyaOrig="61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502.5pt;height:309pt;mso-wrap-distance-left:9.05pt;mso-wrap-distance-right:9.05pt;mso-position-horizontal-relative:text;mso-position-vertical-relative:text" filled="f" o:ole="">
            <v:imagedata r:id="rId5" o:title=""/>
            <w10:wrap type="topAndBottom"/>
          </v:shape>
          <o:OLEObject Type="Embed" ProgID="" ShapeID="ole_rId4" DrawAspect="Content" ObjectID="_470025380" r:id="rId4"/>
        </w:object>
      </w:r>
      <w:r>
        <w:rPr>
          <w:rFonts w:cs="Arial" w:ascii="Arial" w:hAnsi="Arial"/>
        </w:rPr>
        <w:t>Figure 1b.  The correlation of hydrophilic surface area and polar surface area is quite pronounced for a group of over 859 gasses, solvents, polymers and surfactants with PSA &lt;2000.  The relationship begins to break down somewhat for highly polar polymers with PSA &gt; 2000.</w:t>
      </w:r>
      <w:r>
        <w:br w:type="page"/>
      </w:r>
    </w:p>
    <w:p>
      <w:pPr>
        <w:pStyle w:val="Normal"/>
        <w:ind w:firstLine="450"/>
        <w:rPr>
          <w:rFonts w:ascii="Arial" w:hAnsi="Arial" w:cs="Arial"/>
        </w:rPr>
      </w:pPr>
      <w:r>
        <w:rPr>
          <w:rFonts w:cs="Arial" w:ascii="Arial" w:hAnsi="Arial"/>
        </w:rPr>
      </w:r>
    </w:p>
    <w:p>
      <w:pPr>
        <w:pStyle w:val="Normal"/>
        <w:rPr/>
      </w:pPr>
      <w:r>
        <w:rPr/>
        <w:object w:dxaOrig="7439" w:dyaOrig="58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72pt;height:290.25pt;mso-wrap-distance-left:9.05pt;mso-wrap-distance-right:9.05pt;mso-position-horizontal-relative:text;mso-position-vertical-relative:text" filled="f" o:ole="">
            <v:imagedata r:id="rId7" o:title=""/>
            <w10:wrap type="topAndBottom"/>
          </v:shape>
          <o:OLEObject Type="Embed" ProgID="" ShapeID="ole_rId6" DrawAspect="Content" ObjectID="_607897084" r:id="rId6"/>
        </w:object>
      </w:r>
    </w:p>
    <w:p>
      <w:pPr>
        <w:pStyle w:val="Normal"/>
        <w:rPr>
          <w:rFonts w:ascii="Arial" w:hAnsi="Arial" w:cs="Arial"/>
        </w:rPr>
      </w:pPr>
      <w:r>
        <w:rPr>
          <w:rFonts w:cs="Arial" w:ascii="Arial" w:hAnsi="Arial"/>
        </w:rPr>
        <w:t>Figure 2.  octoxynol-4 colored by atom type (top, C = green, O = red, H = white) and by hydrophilic surface value (bottom, blue = lipophilic, red = hydrophilic, white = neutral, darker red is more hydrophilic than lighter red).  The drawings are from the program Molecular Modeling Pro.</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849" w:dyaOrig="2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42.5pt;height:143.25pt;mso-wrap-distance-left:9.05pt;mso-wrap-distance-right:9.05pt;mso-position-horizontal-relative:text;mso-position-vertical-relative:text" filled="f" o:ole="">
            <v:imagedata r:id="rId9" o:title=""/>
            <w10:wrap type="topAndBottom"/>
          </v:shape>
          <o:OLEObject Type="Embed" ProgID="" ShapeID="ole_rId8" DrawAspect="Content" ObjectID="_1196008206" r:id="rId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gure 3.  Examples of insecticides with hydrophilic cores or mid-regions and hydrophobic exteriors.  From the top left the molecules are chlorpyrifos, cypermethrin, diazinon, esfenvalerate, flufenoxuron, rotenone and tebufenozide.  Each is representative of a class of molecules with similar hydrophilic profiles.  There are no corresponding insecticides with hydrophobic cores and hydrophilic exteriors that the author is aware of.  All molecules are placed so that their largest dimension is along the x axis (left to right) and next largest dimension along the y axis (top to bottom).  All molecules have a maximum dimension between 1.36 to 1.96 nm and a minimum dimension of 0.72 to 0.87 nm.  The relative sizes of the hydrophilic and hydrophic regions varies considerably (rotenone HSA=4.27, %HSA =17.1 to tebufenozide HSA=8.72, %HSA=41.5).  Thus the placement of the hydrophilic and lipophilic regions are probably more important than the HSA and percent HSA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821" w:dyaOrig="20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41pt;height:101.25pt;mso-wrap-distance-left:9.05pt;mso-wrap-distance-right:9.05pt;mso-position-horizontal-relative:text;mso-position-vertical-relative:text" filled="f" o:ole="">
            <v:imagedata r:id="rId11" o:title=""/>
            <w10:wrap type="topAndBottom"/>
          </v:shape>
          <o:OLEObject Type="Embed" ProgID="" ShapeID="ole_rId10" DrawAspect="Content" ObjectID="_1437071881" r:id="rId10"/>
        </w:object>
      </w:r>
    </w:p>
    <w:p>
      <w:pPr>
        <w:pStyle w:val="Normal"/>
        <w:rPr>
          <w:rFonts w:ascii="Arial" w:hAnsi="Arial" w:cs="Arial"/>
        </w:rPr>
      </w:pPr>
      <w:r>
        <w:rPr>
          <w:rFonts w:cs="Arial" w:ascii="Arial" w:hAnsi="Arial"/>
        </w:rPr>
        <w:t>Figure 4.  Insecticides with the molecule divided into a hydrophilic region (left, red) and a lipophilic region (right, blue) by the adjusted hydrophilic atom contributions.  The molecules are from the top left, carbaryl, carbofuran, aldicarb and imidacloprid.  These molecules are all smaller than the molecules in figure 3 with the maximum dimension being 1.13-1.28 nm and the minimum dimension being 0.53-0.65 nm.  Molecules are placed with the maximum dimension on the x axis.</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object w:dxaOrig="8129" w:dyaOrig="52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6.5pt;height:260.25pt;mso-wrap-distance-left:9.05pt;mso-wrap-distance-right:9.05pt;mso-position-horizontal-relative:text;mso-position-vertical-relative:text" filled="f" o:ole="">
            <v:imagedata r:id="rId13" o:title=""/>
            <w10:wrap type="topAndBottom"/>
          </v:shape>
          <o:OLEObject Type="Embed" ProgID="" ShapeID="ole_rId12" DrawAspect="Content" ObjectID="_1526594724" r:id="rId12"/>
        </w:object>
      </w:r>
    </w:p>
    <w:p>
      <w:pPr>
        <w:pStyle w:val="Normal"/>
        <w:rPr/>
      </w:pPr>
      <w:r>
        <w:rPr/>
        <w:t xml:space="preserve">Figure 5. The twenty essential amino acids colored by the adjusted hydrophilicity of each atom.  Top row: Ala, Arg,  Asn, Asp, Cys, second row: Gln, Glu, Gly, His, Ile; Third row: Leu, Lys, Met, Phe, Pro, bottom row: Ser, Thr, Trp, Tyr, Val.  Dark blue is most lipophilic, dark red most hydrophilic.  All molecules are oriented so that the maximum dimension of the molecule is left to right (along the x axis) and the maximum width 90 degrees from the maximum dimension is from top to bottom (along the y axis). The minimum dimension is &lt;0.48-0.6 nm and the maximum dimension within the range 0.70 - 1.19 nm, similar to the dimensions of many of the carbamate insecticides.  Drawing created by the </w:t>
      </w:r>
    </w:p>
    <w:p>
      <w:pPr>
        <w:pStyle w:val="Normal"/>
        <w:rPr/>
      </w:pPr>
      <w:r>
        <w:rPr/>
        <w:t>computer program Molecular Modeling Pro.</w:t>
      </w:r>
    </w:p>
    <w:p>
      <w:pPr>
        <w:pStyle w:val="Normal"/>
        <w:rPr/>
      </w:pPr>
      <w:r>
        <w:rPr/>
      </w:r>
    </w:p>
    <w:p>
      <w:pPr>
        <w:pStyle w:val="Normal"/>
        <w:rPr/>
      </w:pPr>
      <w:r>
        <w:rPr/>
      </w:r>
      <w:r>
        <w:br w:type="page"/>
      </w:r>
    </w:p>
    <w:p>
      <w:pPr>
        <w:pStyle w:val="Normal"/>
        <w:rPr/>
      </w:pPr>
      <w:r>
        <w:rPr/>
      </w:r>
    </w:p>
    <w:p>
      <w:pPr>
        <w:pStyle w:val="Normal"/>
        <w:rPr/>
      </w:pPr>
      <w:r>
        <w:rPr/>
      </w:r>
    </w:p>
    <w:tbl>
      <w:tblPr>
        <w:tblW w:w="8040" w:type="dxa"/>
        <w:jc w:val="left"/>
        <w:tblInd w:w="-30" w:type="dxa"/>
        <w:tblLayout w:type="fixed"/>
        <w:tblCellMar>
          <w:top w:w="0" w:type="dxa"/>
          <w:left w:w="30" w:type="dxa"/>
          <w:bottom w:w="0" w:type="dxa"/>
          <w:right w:w="30" w:type="dxa"/>
        </w:tblCellMar>
      </w:tblPr>
      <w:tblGrid>
        <w:gridCol w:w="4530"/>
        <w:gridCol w:w="1800"/>
        <w:gridCol w:w="1710"/>
      </w:tblGrid>
      <w:tr>
        <w:trPr>
          <w:trHeight w:val="250" w:hRule="atLeast"/>
        </w:trPr>
        <w:tc>
          <w:tcPr>
            <w:tcW w:w="8040" w:type="dxa"/>
            <w:gridSpan w:val="3"/>
            <w:tcBorders/>
          </w:tcPr>
          <w:p>
            <w:pPr>
              <w:pStyle w:val="Normal"/>
              <w:rPr>
                <w:rFonts w:ascii="Arial" w:hAnsi="Arial" w:cs="Arial"/>
                <w:color w:val="000000"/>
                <w:lang w:eastAsia="en-US"/>
              </w:rPr>
            </w:pPr>
            <w:r>
              <w:rPr>
                <w:rFonts w:cs="Arial" w:ascii="Arial" w:hAnsi="Arial"/>
                <w:color w:val="000000"/>
                <w:lang w:eastAsia="en-US"/>
              </w:rPr>
              <w:t>Table 2-1.  STIMULANTS, ANTI-DEPRESSANTS, ANTI-PSYCHOTICS and NOOTROPIC Drugs</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4530" w:type="dxa"/>
            <w:tcBorders/>
          </w:tcPr>
          <w:p>
            <w:pPr>
              <w:pStyle w:val="Normal"/>
              <w:snapToGrid w:val="false"/>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u w:val="single"/>
                <w:lang w:eastAsia="en-US"/>
              </w:rPr>
            </w:pPr>
            <w:r>
              <w:rPr>
                <w:rFonts w:cs="Arial" w:ascii="Arial" w:hAnsi="Arial"/>
                <w:color w:val="000000"/>
                <w:u w:val="single"/>
                <w:lang w:eastAsia="en-US"/>
              </w:rPr>
              <w:t>Name</w:t>
            </w:r>
          </w:p>
        </w:tc>
        <w:tc>
          <w:tcPr>
            <w:tcW w:w="1800" w:type="dxa"/>
            <w:tcBorders/>
          </w:tcPr>
          <w:p>
            <w:pPr>
              <w:pStyle w:val="Normal"/>
              <w:snapToGrid w:val="false"/>
              <w:jc w:val="right"/>
              <w:rPr>
                <w:rFonts w:ascii="Arial" w:hAnsi="Arial" w:cs="Arial"/>
                <w:color w:val="000000"/>
                <w:u w:val="single"/>
                <w:lang w:eastAsia="en-US"/>
              </w:rPr>
            </w:pPr>
            <w:r>
              <w:rPr>
                <w:rFonts w:cs="Arial" w:ascii="Arial" w:hAnsi="Arial"/>
                <w:color w:val="000000"/>
                <w:u w:val="single"/>
                <w:lang w:eastAsia="en-US"/>
              </w:rPr>
            </w:r>
          </w:p>
          <w:p>
            <w:pPr>
              <w:pStyle w:val="Normal"/>
              <w:jc w:val="right"/>
              <w:rPr>
                <w:rFonts w:ascii="Arial" w:hAnsi="Arial" w:cs="Arial"/>
                <w:color w:val="000000"/>
                <w:lang w:eastAsia="en-US"/>
              </w:rPr>
            </w:pPr>
            <w:r>
              <w:rPr>
                <w:rFonts w:cs="Arial" w:ascii="Arial" w:hAnsi="Arial"/>
                <w:color w:val="000000"/>
                <w:lang w:eastAsia="en-US"/>
              </w:rPr>
              <w:t>Percent hydrophilic</w:t>
            </w:r>
          </w:p>
          <w:p>
            <w:pPr>
              <w:pStyle w:val="Normal"/>
              <w:jc w:val="right"/>
              <w:rPr>
                <w:rFonts w:ascii="Arial" w:hAnsi="Arial" w:cs="Arial"/>
                <w:color w:val="000000"/>
                <w:u w:val="single"/>
                <w:lang w:eastAsia="en-US"/>
              </w:rPr>
            </w:pPr>
            <w:r>
              <w:rPr>
                <w:rFonts w:cs="Arial" w:ascii="Arial" w:hAnsi="Arial"/>
                <w:color w:val="000000"/>
                <w:u w:val="single"/>
                <w:lang w:eastAsia="en-US"/>
              </w:rPr>
              <w:t>Surface area</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Hydrophilic surface area</w:t>
            </w:r>
          </w:p>
          <w:p>
            <w:pPr>
              <w:pStyle w:val="Normal"/>
              <w:jc w:val="right"/>
              <w:rPr/>
            </w:pPr>
            <w:r>
              <w:rPr>
                <w:rFonts w:cs="Arial" w:ascii="Arial" w:hAnsi="Arial"/>
                <w:color w:val="000000"/>
                <w:u w:val="single"/>
                <w:lang w:eastAsia="en-US"/>
              </w:rPr>
              <w:t>(cm</w:t>
            </w:r>
            <w:r>
              <w:rPr>
                <w:rFonts w:cs="Arial" w:ascii="Arial" w:hAnsi="Arial"/>
                <w:color w:val="000000"/>
                <w:u w:val="single"/>
                <w:vertAlign w:val="superscript"/>
                <w:lang w:eastAsia="en-US"/>
              </w:rPr>
              <w:t>2</w:t>
            </w:r>
            <w:r>
              <w:rPr>
                <w:rFonts w:cs="Arial" w:ascii="Arial" w:hAnsi="Arial"/>
                <w:color w:val="000000"/>
                <w:u w:val="single"/>
                <w:lang w:eastAsia="en-US"/>
              </w:rPr>
              <w:t>/mol x 10</w:t>
            </w:r>
            <w:r>
              <w:rPr>
                <w:rFonts w:cs="Arial" w:ascii="Arial" w:hAnsi="Arial"/>
                <w:color w:val="000000"/>
                <w:u w:val="single"/>
                <w:vertAlign w:val="superscript"/>
                <w:lang w:eastAsia="en-US"/>
              </w:rPr>
              <w:t>9</w:t>
            </w:r>
            <w:r>
              <w:rPr>
                <w:rFonts w:cs="Arial" w:ascii="Arial" w:hAnsi="Arial"/>
                <w:color w:val="000000"/>
                <w:u w:val="single"/>
                <w:lang w:eastAsia="en-US"/>
              </w:rPr>
              <w:t>)</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eclid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5.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8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eglut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5.5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etophen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4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etylcarnit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7.9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5.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etylcho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4.8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8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etylcholine bro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4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9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etylcholine 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4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9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etylphenetu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4.2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9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denos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2.6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dinazol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1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9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drafi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2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2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lbuto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9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0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ldoster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6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lizap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6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1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loxid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0.6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8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antad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1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inept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2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0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aminobutyric acid (GAB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0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inoglutethi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6.3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5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isulp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4.7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itripty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7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1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itriptylinox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2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4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oxap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1.2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3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phet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7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7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phetami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5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8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ngiotensin II</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1.5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5.9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niracet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5.5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6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rginine vasopress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5.6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3.7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rginine vasopress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5.6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3.7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scorbic acid [vitamin C]</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8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spar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trolact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3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trop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6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6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aclofe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8.6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5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cl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9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5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meg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1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acty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7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2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cycl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mox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0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0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perid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5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seraz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7.5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7.5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zphet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8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1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spirid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3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6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thanechol 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2.9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5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thanid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5.0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0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zitr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6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1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ifemelane hydro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8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5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ineda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9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7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iperide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2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0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romocript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8.0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8.9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romperid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1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ruc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3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7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dip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6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1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propi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5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ram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5.7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3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ram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5.7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3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tacet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0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5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taper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2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2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tripty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6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1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butylnitri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5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8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ffe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4.5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lcium bro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8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rbach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9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rbamazep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1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9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rbidop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1.0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7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roxaz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9.0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0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rphen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7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6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rpipr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6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7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rpronium ch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3.1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C-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3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C-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7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phenter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6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proeth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9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prothix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7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1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o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0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oline alfosce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0.6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iclonic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9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5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innari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0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inro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3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italopr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6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7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itico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2.6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locapr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5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7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lofencicl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5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6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lomacr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0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6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lomethi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4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lomipr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4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1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lonazep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3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6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lonid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5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1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lopenthix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5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8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lorter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6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lospir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7.5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6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lothiap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7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lozap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2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oca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2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3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orticoster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6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5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ortis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2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0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otin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5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6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amem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3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0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clande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4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7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closer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2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proheptad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6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e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0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5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ebrisoqu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8.6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2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ecime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2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8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ehydroepiandrosterone (DHE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1.8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5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emanyl phosph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9.3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7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emecarium bro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7.2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3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emexipti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6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esipr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5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3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exeti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9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expanthe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5.7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1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ethadi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8.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3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eth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4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7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ethylpropi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9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hydroergocornine methanesulf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5.2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hydroergocristine methanesulf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4.6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6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hydro-a-ergocryptine methanesulf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4.8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hydro-b-ergocryptine methanesulf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4.3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isopropylamine dichloroace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4.4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2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isopropyl paraox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9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9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metacr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4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1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methadi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3.7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methaz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0.2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5-dimethoxy-4-bromoamphet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7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7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5-dimethoxy-4-methylamphet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9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7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methylphenylpiperazinium (DMP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8.4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5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oxadr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9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3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oxadr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4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0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sulfir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8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5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xyr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0.8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5.1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zocilp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3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5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op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0.1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0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othiep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4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1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oxep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6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roperid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0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3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roxidop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0.3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1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uloxet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1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ynorph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0.0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6.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202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3.9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3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burnamon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7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0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chothiophate iod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5.7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2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drophonium 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1.7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0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dorph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5.6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93.4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pinephr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8.5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5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ptastig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9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1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serid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3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6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7-B-estradi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0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8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stri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2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2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str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7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5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erob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3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adi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7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5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amiv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6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1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8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oprop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3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osuxi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6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oto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9.7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0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ethylamphet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2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0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lbenzhydr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5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7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ifelm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4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5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operid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5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rypt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4.5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4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xif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4.7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5.8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asud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0.7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barbam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2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lbam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6.5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1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moxet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camf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1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0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c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6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8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ethyl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8.4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3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oxed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0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5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ozol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1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7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pentadi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8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8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ipex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6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aci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4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5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anis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1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nari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1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ores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6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oxet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7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pentix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9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9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phen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6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ro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9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7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spiril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8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3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vox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6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3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urtrethoniu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8.2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6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abapent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3.6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7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lutam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1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uanabenz</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7.9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uanac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1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uanadre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8.6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uanazod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5.9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3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uanethid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0.2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uanfac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9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aloperid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6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aloperid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4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arma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5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ematoporphy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2.0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4.4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exacyclonate sodiu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4.9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2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ist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4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omocamf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7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hydroxybuty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9.4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8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5-hydroxytryptoph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5.3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yperic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0.3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7.6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boga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5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7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budilast</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6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6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deben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9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fenprod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4.3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3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miclop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1.3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6.1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crotox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4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1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mipramine n-ox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3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5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ndalp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3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0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ndeloxazine hydro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2.5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ndeloxazine hydro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7.2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prind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procloz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5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6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proniaz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8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5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carboxaz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5.8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0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fluroph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9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5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protere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2.4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1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ket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4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motrig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8.5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zabe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4.7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8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ecith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7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2.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ecith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7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2.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eucine-enkephal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3.5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5.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evodop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4.2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evophacetoper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9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3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obe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4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7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ofepr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9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8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omeri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9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8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oxap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9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yserg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0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5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aproti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1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5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azind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7.9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7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D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8.7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3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2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7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DM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3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4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camyl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6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1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clofenox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7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5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difox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fex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0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laton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3.5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6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litrace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7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1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lper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1.0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1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mant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0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p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8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phenyto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7.6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6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phobarbita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0.1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3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sca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sorid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4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apr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9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7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acholine 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6.1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amphet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9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8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arbita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3.9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0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eto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4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ionine-enkephal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5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5.7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oxyprom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8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6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suxi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9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6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ethyldop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0.8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2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5-methyl-5-(3-phenanthryl)hydanto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4.8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5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phenid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8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0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3-methyl-5-phenylhydanto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2.5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8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ofenaz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8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6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ralind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3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8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ianse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7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7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ilnacipr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0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9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inapr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4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5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irtazep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7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oclobe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5.1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5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odafi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5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ofegi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3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olind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4.9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0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oper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3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uscar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3.5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0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afron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2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9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arcobarbita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2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0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ebracet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5.1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6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efazod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1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8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efiracet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1.8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efop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2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eostig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7.2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europeptide Y</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8.3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34.3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eurotens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7.5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6.5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ial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1.8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5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icame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3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5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icergo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4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6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icot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5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4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icotin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4.6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6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iketh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3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imetazep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7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0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imodip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3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7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itrazep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0.7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8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izofen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9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3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mifens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0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6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repinephr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7.8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5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rtripty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0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0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xiptil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5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5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ctamox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4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5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pipram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5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pipram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7.8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xafloz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9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xaflum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0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5.9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xapropanium iod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2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xcarbazep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2.7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0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xiracet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xitript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6.9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9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xotremor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0.9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9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xypert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1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5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xytoc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5.4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3.6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apaver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2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8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aramethadi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5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argy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1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1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aroxet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4.2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2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mo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6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1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nflurid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4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ntifyl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1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3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ntylenetetr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8.8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6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r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0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7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rgol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7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8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ricy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9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0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rimeth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8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1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rphen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4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ace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0.4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cyclid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8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1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dimetr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3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el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4.3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etharbita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9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7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ethyl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5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etu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6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3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metr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6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0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obarbita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8.1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8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suxi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2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1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ter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1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ylmethylbarbitur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8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0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yto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3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6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thenylate sodiu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7.6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3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ysostig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3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5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bera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5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5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crot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7.4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0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crotoxin</w:t>
            </w:r>
          </w:p>
        </w:tc>
        <w:tc>
          <w:tcPr>
            <w:tcW w:w="18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crotoxin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8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3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locarp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3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moz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5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4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pamper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4.7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2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peracet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2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3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poti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7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8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pradr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7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3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racet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1.3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6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rohept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7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1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zoty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7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1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tassium bro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4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amipex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5.5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0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amiracet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2.5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7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idi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0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4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imid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8.0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8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chlorper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4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7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dip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7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1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gab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4.0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3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gester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1.3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6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lact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1.3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6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lint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6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lint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0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m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1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pentofyl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4.8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9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pizep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3.3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9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pranol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6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7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thipend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5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tripty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3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5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silocyb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4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6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idostigmine bro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3.9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1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idoxine hydro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8.8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0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isuccide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8.5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7.5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iti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9.8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6.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ovaler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7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5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quinupr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4.0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8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ritanse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9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rolicypr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8.0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rolipr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1.4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8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ropinir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4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5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roxind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8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2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rubidium 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9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abelu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7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2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copol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3.3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9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elegi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9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1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eroton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6.3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5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ertra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8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bro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4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piper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4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2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piril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8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trontium bro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0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ubstance 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8.0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6.9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uclofen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8.8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2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ulforid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3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3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ulpi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5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ulpi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5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ulthiam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7.4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8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acr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8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alipex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3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andospir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7.0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7.4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rgu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4.5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9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stoster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9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0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traben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4.4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trahydrocannabinols (THC)</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8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tranto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9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7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iamine hydro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2.0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iazesi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9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iopropaz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4.7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0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ioproper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2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7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iorid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iothix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4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5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iagab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7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5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ianept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4.8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3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imiper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0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0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inofedr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3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5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inofedr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3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5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ofenac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8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8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oloxat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7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8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opiram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2.2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8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anylcypro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8.3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5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azod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7.3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1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fluoper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3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7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fluperid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0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fluprom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2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hexyphenidyl hydro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4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8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methadi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8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methapan camsy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7.5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3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tryptoph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5.9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2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valpro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2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valpro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0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9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velnacr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9.4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1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venlafax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3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6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vigabat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1.8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3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vilox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4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6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vinc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0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5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vinc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4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1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vinpocet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8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viquid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6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xanome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1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1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xanome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1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1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zimeld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5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9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zometap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1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zonis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2.9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zotep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76</w:t>
            </w:r>
          </w:p>
        </w:tc>
      </w:tr>
    </w:tbl>
    <w:p>
      <w:pPr>
        <w:pStyle w:val="Normal"/>
        <w:rPr/>
      </w:pPr>
      <w:r>
        <w:rPr/>
      </w:r>
    </w:p>
    <w:p>
      <w:pPr>
        <w:pStyle w:val="Normal"/>
        <w:rPr/>
      </w:pPr>
      <w:r>
        <w:rPr/>
      </w:r>
    </w:p>
    <w:tbl>
      <w:tblPr>
        <w:tblW w:w="8040" w:type="dxa"/>
        <w:jc w:val="left"/>
        <w:tblInd w:w="-30" w:type="dxa"/>
        <w:tblLayout w:type="fixed"/>
        <w:tblCellMar>
          <w:top w:w="0" w:type="dxa"/>
          <w:left w:w="30" w:type="dxa"/>
          <w:bottom w:w="0" w:type="dxa"/>
          <w:right w:w="30" w:type="dxa"/>
        </w:tblCellMar>
      </w:tblPr>
      <w:tblGrid>
        <w:gridCol w:w="4530"/>
        <w:gridCol w:w="1800"/>
        <w:gridCol w:w="1710"/>
      </w:tblGrid>
      <w:tr>
        <w:trPr>
          <w:trHeight w:val="250" w:hRule="atLeast"/>
        </w:trPr>
        <w:tc>
          <w:tcPr>
            <w:tcW w:w="8040" w:type="dxa"/>
            <w:gridSpan w:val="3"/>
            <w:tcBorders/>
          </w:tcPr>
          <w:p>
            <w:pPr>
              <w:pStyle w:val="Normal"/>
              <w:rPr>
                <w:rFonts w:ascii="Arial" w:hAnsi="Arial" w:cs="Arial"/>
                <w:color w:val="000000"/>
                <w:lang w:eastAsia="en-US"/>
              </w:rPr>
            </w:pPr>
            <w:r>
              <w:rPr>
                <w:rFonts w:cs="Arial" w:ascii="Arial" w:hAnsi="Arial"/>
                <w:color w:val="000000"/>
                <w:lang w:eastAsia="en-US"/>
              </w:rPr>
              <w:t>Table 2-2. PESTICIDES</w:t>
            </w:r>
          </w:p>
        </w:tc>
      </w:tr>
      <w:tr>
        <w:trPr>
          <w:trHeight w:val="250" w:hRule="atLeast"/>
        </w:trPr>
        <w:tc>
          <w:tcPr>
            <w:tcW w:w="4530" w:type="dxa"/>
            <w:tcBorders/>
          </w:tcPr>
          <w:p>
            <w:pPr>
              <w:pStyle w:val="Normal"/>
              <w:snapToGrid w:val="false"/>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u w:val="single"/>
                <w:lang w:eastAsia="en-US"/>
              </w:rPr>
            </w:pPr>
            <w:r>
              <w:rPr>
                <w:rFonts w:cs="Arial" w:ascii="Arial" w:hAnsi="Arial"/>
                <w:color w:val="000000"/>
                <w:u w:val="single"/>
                <w:lang w:eastAsia="en-US"/>
              </w:rPr>
              <w:t>Name</w:t>
            </w:r>
          </w:p>
        </w:tc>
        <w:tc>
          <w:tcPr>
            <w:tcW w:w="1800" w:type="dxa"/>
            <w:tcBorders/>
          </w:tcPr>
          <w:p>
            <w:pPr>
              <w:pStyle w:val="Normal"/>
              <w:snapToGrid w:val="false"/>
              <w:rPr>
                <w:rFonts w:ascii="Arial" w:hAnsi="Arial" w:cs="Arial"/>
                <w:color w:val="000000"/>
                <w:u w:val="single"/>
                <w:lang w:eastAsia="en-US"/>
              </w:rPr>
            </w:pPr>
            <w:r>
              <w:rPr>
                <w:rFonts w:cs="Arial" w:ascii="Arial" w:hAnsi="Arial"/>
                <w:color w:val="000000"/>
                <w:u w:val="single"/>
                <w:lang w:eastAsia="en-US"/>
              </w:rPr>
            </w:r>
          </w:p>
          <w:p>
            <w:pPr>
              <w:pStyle w:val="Normal"/>
              <w:jc w:val="right"/>
              <w:rPr>
                <w:rFonts w:ascii="Arial" w:hAnsi="Arial" w:cs="Arial"/>
                <w:color w:val="000000"/>
                <w:lang w:eastAsia="en-US"/>
              </w:rPr>
            </w:pPr>
            <w:r>
              <w:rPr>
                <w:rFonts w:cs="Arial" w:ascii="Arial" w:hAnsi="Arial"/>
                <w:color w:val="000000"/>
                <w:lang w:eastAsia="en-US"/>
              </w:rPr>
              <w:t xml:space="preserve">Percent hydrophilic </w:t>
            </w:r>
            <w:r>
              <w:rPr>
                <w:rFonts w:cs="Arial" w:ascii="Arial" w:hAnsi="Arial"/>
                <w:color w:val="000000"/>
                <w:u w:val="single"/>
                <w:lang w:eastAsia="en-US"/>
              </w:rPr>
              <w:t>surface area</w:t>
            </w:r>
          </w:p>
        </w:tc>
        <w:tc>
          <w:tcPr>
            <w:tcW w:w="1710" w:type="dxa"/>
            <w:tcBorders/>
          </w:tcPr>
          <w:p>
            <w:pPr>
              <w:pStyle w:val="Normal"/>
              <w:rPr>
                <w:rFonts w:ascii="Arial" w:hAnsi="Arial" w:cs="Arial"/>
                <w:color w:val="000000"/>
                <w:lang w:eastAsia="en-US"/>
              </w:rPr>
            </w:pPr>
            <w:r>
              <w:rPr>
                <w:rFonts w:cs="Arial" w:ascii="Arial" w:hAnsi="Arial"/>
                <w:color w:val="000000"/>
                <w:lang w:eastAsia="en-US"/>
              </w:rPr>
              <w:t xml:space="preserve">Hydrophilic surface area </w:t>
            </w:r>
            <w:r>
              <w:rPr>
                <w:rFonts w:cs="Arial" w:ascii="Arial" w:hAnsi="Arial"/>
                <w:color w:val="000000"/>
                <w:u w:val="single"/>
                <w:lang w:eastAsia="en-US"/>
              </w:rPr>
              <w:t>(cm</w:t>
            </w:r>
            <w:r>
              <w:rPr>
                <w:rFonts w:cs="Arial" w:ascii="Arial" w:hAnsi="Arial"/>
                <w:color w:val="000000"/>
                <w:u w:val="single"/>
                <w:vertAlign w:val="superscript"/>
                <w:lang w:eastAsia="en-US"/>
              </w:rPr>
              <w:t>2</w:t>
            </w:r>
            <w:r>
              <w:rPr>
                <w:rFonts w:cs="Arial" w:ascii="Arial" w:hAnsi="Arial"/>
                <w:color w:val="000000"/>
                <w:u w:val="single"/>
                <w:lang w:eastAsia="en-US"/>
              </w:rPr>
              <w:t>/mol x 10</w:t>
            </w:r>
            <w:r>
              <w:rPr>
                <w:rFonts w:cs="Arial" w:ascii="Arial" w:hAnsi="Arial"/>
                <w:color w:val="000000"/>
                <w:u w:val="single"/>
                <w:vertAlign w:val="superscript"/>
                <w:lang w:eastAsia="en-US"/>
              </w:rPr>
              <w:t>9</w:t>
            </w:r>
            <w:r>
              <w:rPr>
                <w:rFonts w:cs="Arial" w:ascii="Arial" w:hAnsi="Arial"/>
                <w:color w:val="000000"/>
                <w:u w:val="single"/>
                <w:lang w:eastAsia="en-US"/>
              </w:rPr>
              <w:t>)</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bamectin B1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5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6.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bamectin B1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4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6.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eph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2.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0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etimipr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9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6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etochlo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0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1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ifluorfen sodiu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7.9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inath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6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lonife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4.3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8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N, quinocl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1.9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3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risorc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0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8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role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7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uleac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9.8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6.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kt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1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0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lachlo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0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1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lantolact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6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6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lany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2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9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etry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9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8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idithi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7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1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idosulf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3.5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6.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idothi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0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0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aminoacetophen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2.2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1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ino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0.0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2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inofura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5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1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osca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6.6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1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osca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6.2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5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propylf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9.5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1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nnonin I</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5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6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nthioli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0.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nthraquin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0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7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ldi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8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1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ldoxy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8.2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ld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lleth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3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llosamid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0.8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6.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lloxydim-sodiu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0.8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6.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llyxy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5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7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ltemicid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3.2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7.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5-amino-3-cyano-1-(2,6-dichloro-trifluoromethylphenyl)-4-trifluoromethylsulfinylpyr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8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2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i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3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iphos (DAE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0.8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1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itraz</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0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5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itr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monium sulfam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2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monium thiocya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8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orolf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7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8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photal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0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photericin 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4.0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7.7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ncymid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1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2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ndopri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2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9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ngulatin 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5.5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1.9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nil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5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nilof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1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8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nisylacet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1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ntimycin 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4.6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0.5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rami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7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reco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5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1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ristoloch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4.2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rthrichit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7.4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7.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spid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8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0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spidi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9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8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sp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1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sul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0.2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8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tr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0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za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1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3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aza-2,3-dihydrosqual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2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1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zadiracht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2.1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9.1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zamethi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8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zaser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8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5-azaster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0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zinphos-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1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3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zinphos-m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3.7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2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ziprotry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0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3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zithir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0.2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0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zobenz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8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0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zocyclot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4.7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8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zoxystrob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4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0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agougeramine 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3.2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arb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1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4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arth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9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8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canth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1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7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alax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1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sulfuron-m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3.0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5.0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sul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1.4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sulta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7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8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taz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8.8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9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tra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4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7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zadox</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3.3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5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zofena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4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7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zotema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7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4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zoxim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9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4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zoyl 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4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0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zoylprop-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2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zquinox</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1.5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9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zthiaz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7.9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6-benzylaminopur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2.7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4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if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3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if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8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3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inapacr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6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1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azol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4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2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dio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4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ef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8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fura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4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1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fures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6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6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oda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8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6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om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8.8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6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oxaco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3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1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ollex</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5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om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5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0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rasassi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2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rodifacou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2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romac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8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6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zyl benzo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0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8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phenium 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9.1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9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phenium naptho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6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HC (hexachlorocyclohex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iala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0.8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ifenox</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2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ifenth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1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5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ioalleth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3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iphen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4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1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ispyribac-sodiu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8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6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iter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4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itosca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7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4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lasticidin-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9.5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romadiol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5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5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romethal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5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romobut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1.5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romophenoxi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6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7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romo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9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0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romophos 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9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0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romopropy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2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romosalicylchloranil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7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romoxy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1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0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rompyraz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4.5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7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romu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6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4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clos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4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fen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3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5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lbos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8.4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pirim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4.3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0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profez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2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0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ta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0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7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tachlo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5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1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t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6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0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tamif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5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7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tenachlo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0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6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tenaf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9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thid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8.3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4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thiob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9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tocarboxi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1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0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to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4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t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8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toxycarboxi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4.3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7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2-butoxyethoxy)ethylthiocya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3.5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3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lcifer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lcium cyan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6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lcium propi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3.4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ndicidin 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3.2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4.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rbofur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2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5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rbon tetra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rbophenothi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4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2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rbosulf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6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rbox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3.5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3-(2-carboxyphenyl)-5-phenylpyr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0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9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rpropam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0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aetiacand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5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3.5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inomethionat</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4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1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tral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1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0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triz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9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4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t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4.0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1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ec-butyl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6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3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ty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2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0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codyl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0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1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dusaf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5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5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fenstr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6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0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ndid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4.4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8.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ptaf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1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9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pt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8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8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rbamorph</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2.9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7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rbano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0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6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rbar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0.9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7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rbendazi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9.3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1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rbet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4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5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rfentrazone-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6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rta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1.9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rvacr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7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sb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0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7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DA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1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6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DEC</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3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2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EC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6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3-CF3-sulfonamido-p-acetotolu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9.1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9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inos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9.8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5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benthiaz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7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7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methoxy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9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alos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7.8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8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ambe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2.5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5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aniformeth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7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8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a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5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azifop propyn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5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7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brom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3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0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buf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2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1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d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danto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3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4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dec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dimefor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8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8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fenac</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2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3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feneth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7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fenprop m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4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fens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7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8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fensulph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2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4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fensulph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2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4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fenvin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4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7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fluaz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9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4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flur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4.1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flure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2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5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idaz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0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9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imuron-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8.8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me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4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mequat 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5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mid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9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0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nitrofe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4.8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5-chloro,3-methyl,4-nitropyr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7.9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2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othalo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3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5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3-chloro-p-toluid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0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9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ox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6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oxy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1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0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phenes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1.4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phoniu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3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phoxi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7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5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oacet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2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obenzi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1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8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omycorrhizin-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8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2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one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opic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2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6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op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3.0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2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opropy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9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proph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7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0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pyrif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5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pyrifos-m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1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1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quinox</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5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1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sulf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7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3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tha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2.5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9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thiam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7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thio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7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4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zoli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0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6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iclopirox</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6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6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ilofung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5.1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8.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inmethyl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1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7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inosulf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9.8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5.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lethodi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7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0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limb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9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lo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8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0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locyth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9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3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loetho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8.0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3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lofencet</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8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0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lofentez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8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1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lofop isobut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6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9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lomaz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9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4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lomepro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3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lopro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8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lotrim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4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1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loxyfonac</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2.5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5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loxyqu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2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5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N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4.8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ochlioquinone 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4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2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ompact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8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0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one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0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8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oparaffi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1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6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orox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2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0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oumachlo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8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0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ouma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9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8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oumatetra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2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3-CP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9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4-CP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9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PMC</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8.2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7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rotoxy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2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3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rufom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8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3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an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2.3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4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anofen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4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4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ano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8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8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clanil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3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6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clo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4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7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clohexi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0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2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cloproth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0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3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closulfam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4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5.9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cloxydi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9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3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cl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3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fluth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8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3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halofo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1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1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halofop-but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6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9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haloth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2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3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hexat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7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moxa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1.9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ometri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1.3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6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pend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9.3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9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pend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8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0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permeth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2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3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yper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3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phenoth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8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3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pr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0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3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pro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1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6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prodi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0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9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profur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6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prom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2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3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rom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4.1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5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thio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2.4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7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4-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8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alap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6.3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8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aminoz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8.4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0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azomet</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1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4-D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3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8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CP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4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3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CP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4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D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1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1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DC-Ni</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8.7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3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DC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DD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DT</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ecan-1-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4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EET</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2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8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EF</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8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3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eltameth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7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3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emephi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3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3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emet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0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2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emeton-O-m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5.7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4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emeton-S-m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6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6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emeton-S-methylsulph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7.4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0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ermostatin 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7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3.5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ermostatin 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9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3.6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esmediph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6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8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esmetry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9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6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afenthi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0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3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alifos (dialifo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5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0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al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3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5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am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7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7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amidf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5.3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5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amthazole dihydro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4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5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aph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2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9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azin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4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9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bromochloropropane (DBC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butyl phtha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3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5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camb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0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5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capth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3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5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chlobe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2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2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chlofenthi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8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4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chlofluan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0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7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chl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0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chlorm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1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0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dichlorobenz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chlorophe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3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7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3,6-dichloropicolin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1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8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3-dichloroprop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chlorpro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2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chlorprop-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3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2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chlorv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5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0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clobutraz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1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9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clofop m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2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7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clome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8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clor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3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5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cof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1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croto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9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cycla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5.3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7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eld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enochlo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ethatyl 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2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7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ethofen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7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6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ethylcarbam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1.5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8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ethyltolu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3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8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fenacou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2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feno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3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5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fenox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4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fenzoquat</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4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fethial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7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8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flubenz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5.2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flufenic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0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9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flumetori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0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9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fun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8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1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3,14-dihydro-3,4-epoxy melissodoric acid methyl ester ace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4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5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hydropyr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2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3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kegulac sodiu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6.8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8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meflu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7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7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mefox</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3.3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3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mehypo</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0.7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0.3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mepipe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3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9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methachl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0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4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methachlo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8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6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methametry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5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7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methip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6.8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4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methirim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0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8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metho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1.1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8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methomorph</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7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0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4,6-dimethoxypyrimidin-2-yl) salicyl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7.2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1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methyl 4-(methylthio)phenylphosph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5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7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methyl phtha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8.9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5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methynon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6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metil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1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6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nact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7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nex-diclex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5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3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niconazole-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8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7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nitr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8.2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6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nitrophe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3.6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7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nobut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4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6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noca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7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0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nopent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2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6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nopro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7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2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nose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1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2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noseb ace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4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0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note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2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noterb ace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7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1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noterb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8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3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oxabenzof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0.0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2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oxa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8.0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4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oxapyrrolomyc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5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oxathi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9.1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7.5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phacin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6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5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phenam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5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phen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7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9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phenyl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6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propetry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1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propyl pyridine-2,5-dicarboxy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0.5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3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pyrithi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5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quat</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sulfot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1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talimf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2.5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2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thian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5.1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1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thiazinine iod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0.7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8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thiopy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9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5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4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MC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9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NOC</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9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7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odemorph</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2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odic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7.9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2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od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0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4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oproxydi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8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3,5-D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7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1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razoxol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5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1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SM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3.0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5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unni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2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2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uPont oxime fungic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1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7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ymanth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5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1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ym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2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5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chinocand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8.5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6.3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9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3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difen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6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glin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5.9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8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mamectin benzo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3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8.9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mbel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8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8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mpenth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2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2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ndosulf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1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0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ndothal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7.6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3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ndothi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2.9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nd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PB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6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7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5-epi-30-hydroxymilbemycin a14</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1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9.8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P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7.8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6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poxi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1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PTC</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0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0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rb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2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7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sfenvale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6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spro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6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acelas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3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0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a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3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alflural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3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ametsulfuron m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8.5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7.3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eph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5.1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9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idim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9.0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6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iofen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9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7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io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6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0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i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2.4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3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ioz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1.1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1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irim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9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oate m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0.8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1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ofumes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6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1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opro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4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5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oxyqu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0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oxysulf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3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3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chloz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7.2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7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l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l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lene bis trichloroace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7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4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lene dibro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lene di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ethyl-1,3-hexanedi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1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lidene diace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5.4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inofe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4.3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8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ofenprox</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ridi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0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3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rimf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4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3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ugenol (clove o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8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xal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4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0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X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8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amoxad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7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5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amphu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2.6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7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aminosulf</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9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7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ami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6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2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apa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8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arim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9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3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azaflo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0.6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9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azaqu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5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0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bu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5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chlor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8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9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chlor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0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9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clori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2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fur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7.3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6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itrop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2.5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itrothi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8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obucarb (BPMC)</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4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opro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1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2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othio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1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6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oxaprop 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7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oxaprop-P-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9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oxy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0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piclo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3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7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propath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5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3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propid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4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propimorph</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6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6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pyroxim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7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ridaz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8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s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0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sul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0.5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5.5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sulfothi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1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thiaprop 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9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6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thi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7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4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tiaz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0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ti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7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2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trifa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8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2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0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nvale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6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rb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8.1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1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erimz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7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ilipin III</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2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4.5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amprop-isoprop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5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amprop-m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3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azasulf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0.1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6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ocoumafe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1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azifop but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5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8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azifop-P-but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5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8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azifop m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9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1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azin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8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9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benzi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2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8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chloral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1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cof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2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0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7.4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3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cyclox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7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5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cythri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9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4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cytos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6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dioxi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7.0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enet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2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5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fenox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5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fen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2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1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metove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9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8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metral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8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miclorac pent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4.8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5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omet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8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orbens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orchlorid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1.7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0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orglycofen 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5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oroacet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7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orodife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7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oro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9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2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oronitrofe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4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othi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5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otrim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2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8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propac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2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propad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4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quin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7.5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r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5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8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renol-but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9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rid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0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roxpy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4.1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2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rprimid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5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8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rtam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1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1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sil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0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8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sulf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4.2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3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tola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7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0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triaf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1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3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vali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7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0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xofeni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4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7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olcyste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1.9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5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olpet</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5.7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omesafe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7.7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1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onof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2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1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orchlorfen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9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7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ormetanate HC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9.0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ormothi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7.3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9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osamine ammoniu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4.8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9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osetyl aluminu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9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8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osmethil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2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3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ospi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5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5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osthiaz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8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8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osthiet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2.5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thalide (phthal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2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2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uberid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4.6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8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ungichrom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0.4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7.2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uralax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3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2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urathio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8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6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urconazole-ci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4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7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urmecyclox</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6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3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ena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9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eni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5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ibberell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3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lufosinate ammoniu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8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lyceoll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7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3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lyod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5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lyoxim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5.4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lyphos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3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lyphos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6.5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riseofulv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1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uazat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8.0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0.2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adacid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6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aleth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1.0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5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alfenprox</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7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6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alicri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9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4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alofenoz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6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alosulfuron m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7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5.7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aloxyfop m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0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3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arzianopyrid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8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3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eptachlo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epteno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1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eptoparg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7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exachloroacet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7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exachloroph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9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6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exa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6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exaflum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7.2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6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exaflu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exazin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1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exetid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4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0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exylresorci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1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8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exythiazox</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2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2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W 863</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2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ycanth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2.1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ydantocid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4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ydramethyln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4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ydrated copper sulf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5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hydrazinoeth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0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ydrogen cyan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1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ydropr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2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2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ymexaz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1.5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8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CI 153066</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7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9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mazal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5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mazamethabenz-methyl (met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9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8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mazamethabenz-methyl (par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9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8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mazapy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7.4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4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mazaqu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4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mazethapy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7.5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7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mazosulf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9.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5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miben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1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6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midaclopr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0.6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8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minoctad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1.6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6.2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miproth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6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0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nabenf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5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4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ndole-3-butyr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2.9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nez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4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odofen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4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0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odopropargyl fungic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4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5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oxy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2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0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p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9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p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2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7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probenf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5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6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prodi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2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3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PS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3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azo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5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9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hihara pyridyl carbamate fungic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8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4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benz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6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carbam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6.1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3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2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3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fen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4.6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9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methioz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2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pam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7.0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pro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7.0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propal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5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6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propy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3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isopropyloxycarbonyl)-L-valine-(R)-1-(B-naphthyl)ethyl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1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9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prothiol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5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5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prothiol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prot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1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thio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2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2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9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0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xabe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9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1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xaflut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9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8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xapyrifo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3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xathi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8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1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tra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7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8.2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vermectin B1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2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5.9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vermectin B1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2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5.9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vermectin B1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1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5.9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japonilur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6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1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kadeth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8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kain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0.5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karbuti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3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kasugamyc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1.9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4.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kayaphen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3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keto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2.1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7.0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kinopr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6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6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knockba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5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4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kos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7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kos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7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5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kresoxim-m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9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ctofe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8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3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etisar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1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0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no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7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rdolur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4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0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enac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9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epto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3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5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eucanicid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1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7.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ind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in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1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0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oflucarb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5.4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ucanthone hydro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6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6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ucensomyc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9.5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0.7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ythidathi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8.6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acba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3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6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agnesium phosph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alathi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7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3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aleic hydraz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8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azidox</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6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MBTU</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3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1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CP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7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0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CP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8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8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CPC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9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8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bend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6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7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be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8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carb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4.5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5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carph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4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2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copro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7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dinoterb ace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2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fenacet</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6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0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fluid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5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5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MC</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0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naz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4.3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7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panipyri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2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partricin 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4.8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6.4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partricin 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8.6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8.7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phosfol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3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pro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0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8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r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7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alax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6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4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aldehy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4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amit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0.6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5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am sodiu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3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azachlo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8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5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4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6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abenzthiaz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3.3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acrif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7.5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8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amido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5.7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3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am sodiu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6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asulfo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6.2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1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6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furox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7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0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idathi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3.4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io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0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7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iquat 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i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0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1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omet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2.7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om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0.3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1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opr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2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8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oprotry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4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4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oxychlo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oxyfenoz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4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5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 anthrani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4.9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 bro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 2-(2-chloro-4-fluoro-5[(3-oxoperhydro[1,2,4]thiadiazolo[3,4-a]pyridazin-1-ylidene)amino]phenylthio)ace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5.9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7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3,6-dichloro-o-anis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6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4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dym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2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5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1'-methylenedi(thiosemicarbaz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 euge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 metir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6.0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2.1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3-(3-methyl-1,2,4-oxadiazole)azabicyclo[2.2.1]hept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7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1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 parathi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7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9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ir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5.5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obrom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8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0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olachlo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6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6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ol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7.0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6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ox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8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6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ribuz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5.9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1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sulfovax</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3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0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sulfuron-m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2.3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3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vin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9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9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xacarb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0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6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i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8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1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ildiomyc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5.1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1.1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ilne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1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5.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irex</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oli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5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9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onal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5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9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oniso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7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onocroto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9.9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7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onolin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4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on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0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orphothi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6.6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4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SM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7.9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ulundocand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3.0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7.3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uscalur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yclobuta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4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5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yclozol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6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3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yxothiazol 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8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5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A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2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6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ab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8.7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aftif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5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ale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2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7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aphthal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aphthal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aphthaleneacet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0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8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aphthalic anhyd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2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naphth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7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aproanil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9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aprop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7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1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aptal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1.0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1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apthalene acet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0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8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napthyloxy)acet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0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atamyc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4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0.6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eara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1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3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eb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9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eo-asoz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6.6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0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eryl form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6.6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0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iclos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7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5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iclos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0.7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icosulf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2.8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6.0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icot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2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4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iflurid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1.2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5.0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ifurate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5.6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2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ikkomycin X</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0.8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7.2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ipyraclofe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3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itenpyr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3.6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ithi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5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itral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4.2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1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itrofe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8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itrothal isoprop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8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9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re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2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8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rfluraz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5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8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val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7.3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7.2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uarim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9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3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uclear Polyhedrosis Viru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9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3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ystat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3.5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7.5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ctyl isothiazal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2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8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octylthio)eth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4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6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furac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8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8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karamine 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9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7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igomycin 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1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6.6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metho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2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mo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0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5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mphalot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8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3.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rben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3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ryzal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4.6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3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udemansin 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0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xabetri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6.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3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xadiarg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1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4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xadiaz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2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0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xadix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6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xamniqu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1.0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2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xam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9.8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6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xante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4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4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xiconazole nit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5.6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6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xolin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0.1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xycarbox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7.4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4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xydemeton m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7.8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0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xydeprof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8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7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xydisulfot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8.1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7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xyfluorfe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1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xythioquinox</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7.0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1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aclobutraz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5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8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apulacandin 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7.2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9.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araherqu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6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7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araox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2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araquat</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arathi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6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0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ari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6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2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artricin 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3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6.8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artricin 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0.2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2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CN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1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bu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1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0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ciloc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1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furazo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0.8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6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lletier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3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8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n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8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2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ncyc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2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8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ndimethal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6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2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ntachlorobenzo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8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3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ntachlorophe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8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ntachlorophenol (PC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7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ntanochlor (sol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3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pstatin 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8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7.3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rfluid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8.9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2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rimycin 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6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1.9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rmeth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4.2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5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F 1022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6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4.1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ami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6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2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capt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6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isoph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9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0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mediph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5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2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othi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1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phenoth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4.0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5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tho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0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9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ylmercuric ace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3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9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o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8.1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8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osal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7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osdiphe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1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3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osfol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3.5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5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osmet</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2.9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6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osphamid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1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0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oxi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0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6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clor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1.1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8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maric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8.4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7.7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nd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3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1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peral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1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per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perazine adip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1.9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6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perazine tart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1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peronyl butox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3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pero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5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proctanylium bro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1.3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rimi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5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8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rimiphos 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6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5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rimiphos m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5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5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sifer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5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life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5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3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M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6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9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neumocandin A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1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neumocandin B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6.4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2.5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yoxin 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2.5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yoxin 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2.7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tassium iod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6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alleth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6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9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aziquante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8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6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ecocene 1</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etilachlo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4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6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imisulfuron m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9.3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0.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be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4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6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chloraz</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7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8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cymid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0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6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di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3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5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fenof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6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7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flural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7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glin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1.0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4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hexadi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7.0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4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me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3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6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mecarb 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5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met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7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8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metry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7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6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n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8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6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pachlo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6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6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pamo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7.5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pa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0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7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pa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7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8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paquizafo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2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1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pargi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4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7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p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0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0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petam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0.0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5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ph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6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0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pi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1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0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pine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5.0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0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pion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7.6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4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pisochlo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1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2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poxu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7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2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pyl isom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4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0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sulfo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9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sulf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3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3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thiocarb hydro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2.5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8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thio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1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8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tho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0.1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3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x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1.7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ynachlo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4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6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metro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4.8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5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acarbol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1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7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aclof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9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6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ante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2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0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azo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1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azo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8.2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8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azosulfuron 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3.4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6.1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azoxyfe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9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9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ethrin I</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0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9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ibuti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2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6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ichlo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6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idabe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8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0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idaphenthi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0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1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id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4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3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idinit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ifenox</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3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4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imetha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5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9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imidife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5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3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iproxyfe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4.2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0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ithi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4.6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oquil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4.5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6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oxychlo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1.2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5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oxyfu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0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9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rolnit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6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vinium pamo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9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6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quercimerit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7.6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4.5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quinacr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3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5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quinal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5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5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quinazam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5.8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quinclorac</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8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7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quinmerac</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0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7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8-quinoli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6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5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quinoxyfe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7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quizalofop-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4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3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resmeth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4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3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rhodethan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2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7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roten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0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ryanod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0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alclo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8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0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alicylanil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2.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santo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2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5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aper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7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5.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chrad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6.6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cilliros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0.2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1.1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ecbumet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8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erta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9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es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3.7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0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ethoxydi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9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3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iccan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8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8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id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2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im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9.3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5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imetry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8.9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ind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5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inefung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5.1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inig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9.6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6.7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intofe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4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fluoalumi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1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flu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7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fluoroace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5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hexafluorosilic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2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pentachlorophe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6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2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propi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0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1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tetrathiocarb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7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raphen 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3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4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pinosy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4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9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pirox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5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0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tibocap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1.0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tibophe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2.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tilbazium iod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3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trobilurin 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9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trychn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4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3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ulbent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8.8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9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ulcof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5.1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2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ul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4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9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ulcotri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6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3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ulfentraz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0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3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ulfluram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8.4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9.9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ulfometuron-m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0.9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6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ulfote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5.0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9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ulfox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1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ulfu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ulfuryl fluro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ulprof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6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3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uramin sodiu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0.4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9.2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we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5.2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4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4,5-T</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7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3,6-TB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3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3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C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5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0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bu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8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8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bufenoz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4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7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bufenpyra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9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9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buthi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8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0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cnaz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6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4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flubenzuron (CME-13406)</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9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fluth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4.7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5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me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4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0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nonitro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3.8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2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P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1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P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7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5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rbac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7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7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rbinaf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4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rbu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5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2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rbuf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5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rbumet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5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rbuthyl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0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rbutry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1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7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r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5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6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trachloroethyl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trachlorothioph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trachlorvin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6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tra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1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6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tradif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9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8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trafluo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3.8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trahydroechinocandin 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7.9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6.6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trameth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6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5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tramis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4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7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tranact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0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trasu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allium sulf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8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ani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6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0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axtomin 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7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7.8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enylchlo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9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0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iabend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7.5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iabend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7.5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iang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2.2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8.7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iazafl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4.7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iazopy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0.2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0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icyofe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8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1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idiaz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3.4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5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ifensulfuron-m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0.2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5.7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ifluz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4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9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ioben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3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iocyclam hydrogenoxa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9.9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7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iodi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9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5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iofanox</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4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0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iomet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9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2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ionaz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8.5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8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iopha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1.2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9.9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iophanate m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5.5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8.8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ioquinox</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4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ira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8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7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ym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1.7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hymyl N-isoamylcarbam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7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IB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3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3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iocarbaz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8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iocon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2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2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oclofos meth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4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olcic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4.5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0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olind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1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0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olnaf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3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olyfluan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9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6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alkoxydi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2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4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alometh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5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3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ansfluth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0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6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acet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2.1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adimef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4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1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adime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1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3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al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2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5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apenthe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5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5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arim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0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4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asulf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9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5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azam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2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1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azoph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9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7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azox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3.1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9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b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7.1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3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bufo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5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9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camb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1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5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chl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7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0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chlorf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3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0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3,6-trichlorobenzo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3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3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chlor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6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clopy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4.92</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1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cycla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3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demorph</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1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diph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1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et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4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7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fenmorph</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5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flumaz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4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8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flumiz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6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flum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1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9.2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flural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8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flusulfur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3.1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7.4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for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4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9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methacarb (H variant)</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3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6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nact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3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8.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nexapac</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8.3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5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phenyl tin ace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5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0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phenyl tin hydrox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2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1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pr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1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5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ticonazole (RPA 400727)</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1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7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SMT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43</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8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ubericid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6.5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ujothi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2.27</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3.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undecylen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3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4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uniconazole-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2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uniconazole-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3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7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urea stib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7.2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5.2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validamyc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34.0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validoxylamine 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3.8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vamidothio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3.2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2.8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veratrid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5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2.0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verno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1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0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Verticillium lecanii</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19</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0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vinclozol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3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4.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virid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1.38</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8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warfa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86</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6.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xylylcarb</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3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7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3,5-xylyl methylcarbam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31</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5.7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zaril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5.34</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7.5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zeat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4.25</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10.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zwittermicin 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710" w:type="dxa"/>
            <w:tcBorders/>
          </w:tcPr>
          <w:p>
            <w:pPr>
              <w:pStyle w:val="Normal"/>
              <w:jc w:val="right"/>
              <w:rPr>
                <w:rFonts w:ascii="Arial" w:hAnsi="Arial" w:cs="Arial"/>
                <w:color w:val="000000"/>
                <w:lang w:eastAsia="en-US"/>
              </w:rPr>
            </w:pPr>
            <w:r>
              <w:rPr>
                <w:rFonts w:cs="Arial" w:ascii="Arial" w:hAnsi="Arial"/>
                <w:color w:val="000000"/>
                <w:lang w:eastAsia="en-US"/>
              </w:rPr>
              <w:t>29.85</w:t>
            </w:r>
          </w:p>
        </w:tc>
      </w:tr>
      <w:tr>
        <w:trPr>
          <w:trHeight w:val="250" w:hRule="atLeast"/>
        </w:trPr>
        <w:tc>
          <w:tcPr>
            <w:tcW w:w="4530"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8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Normal"/>
        <w:rPr/>
      </w:pPr>
      <w:r>
        <w:rPr/>
      </w:r>
    </w:p>
    <w:tbl>
      <w:tblPr>
        <w:tblW w:w="8330" w:type="dxa"/>
        <w:jc w:val="left"/>
        <w:tblInd w:w="-30" w:type="dxa"/>
        <w:tblLayout w:type="fixed"/>
        <w:tblCellMar>
          <w:top w:w="0" w:type="dxa"/>
          <w:left w:w="30" w:type="dxa"/>
          <w:bottom w:w="0" w:type="dxa"/>
          <w:right w:w="30" w:type="dxa"/>
        </w:tblCellMar>
      </w:tblPr>
      <w:tblGrid>
        <w:gridCol w:w="4530"/>
        <w:gridCol w:w="1800"/>
        <w:gridCol w:w="1710"/>
        <w:gridCol w:w="270"/>
        <w:gridCol w:w="20"/>
      </w:tblGrid>
      <w:tr>
        <w:trPr>
          <w:trHeight w:val="250" w:hRule="atLeast"/>
        </w:trPr>
        <w:tc>
          <w:tcPr>
            <w:tcW w:w="8040" w:type="dxa"/>
            <w:gridSpan w:val="3"/>
            <w:tcBorders/>
          </w:tcPr>
          <w:p>
            <w:pPr>
              <w:pStyle w:val="Normal"/>
              <w:rPr>
                <w:rFonts w:ascii="Arial" w:hAnsi="Arial" w:cs="Arial"/>
                <w:color w:val="000000"/>
                <w:lang w:eastAsia="en-US"/>
              </w:rPr>
            </w:pPr>
            <w:r>
              <w:rPr>
                <w:rFonts w:cs="Arial" w:ascii="Arial" w:hAnsi="Arial"/>
                <w:color w:val="000000"/>
                <w:lang w:eastAsia="en-US"/>
              </w:rPr>
              <w:t>Table 2-3.  SOLVENTS</w:t>
            </w:r>
          </w:p>
        </w:tc>
        <w:tc>
          <w:tcPr>
            <w:tcW w:w="290"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0" w:hRule="atLeast"/>
        </w:trPr>
        <w:tc>
          <w:tcPr>
            <w:tcW w:w="4530" w:type="dxa"/>
            <w:tcBorders/>
          </w:tcPr>
          <w:p>
            <w:pPr>
              <w:pStyle w:val="Normal"/>
              <w:snapToGrid w:val="false"/>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u w:val="single"/>
                <w:lang w:eastAsia="en-US"/>
              </w:rPr>
            </w:pPr>
            <w:r>
              <w:rPr>
                <w:rFonts w:cs="Arial" w:ascii="Arial" w:hAnsi="Arial"/>
                <w:color w:val="000000"/>
                <w:u w:val="single"/>
                <w:lang w:eastAsia="en-US"/>
              </w:rPr>
              <w:t>Nam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 xml:space="preserve">Percent hydrophilic </w:t>
            </w:r>
            <w:r>
              <w:rPr>
                <w:rFonts w:cs="Arial" w:ascii="Arial" w:hAnsi="Arial"/>
                <w:color w:val="000000"/>
                <w:u w:val="single"/>
                <w:lang w:eastAsia="en-US"/>
              </w:rPr>
              <w:t>surface area</w:t>
            </w:r>
          </w:p>
        </w:tc>
        <w:tc>
          <w:tcPr>
            <w:tcW w:w="1980" w:type="dxa"/>
            <w:gridSpan w:val="2"/>
            <w:tcBorders/>
          </w:tcPr>
          <w:p>
            <w:pPr>
              <w:pStyle w:val="Normal"/>
              <w:jc w:val="right"/>
              <w:rPr/>
            </w:pPr>
            <w:r>
              <w:rPr>
                <w:rFonts w:cs="Arial" w:ascii="Arial" w:hAnsi="Arial"/>
                <w:color w:val="000000"/>
                <w:lang w:eastAsia="en-US"/>
              </w:rPr>
              <w:t xml:space="preserve">Hydrophilic surface </w:t>
            </w:r>
            <w:r>
              <w:rPr>
                <w:rFonts w:cs="Arial" w:ascii="Arial" w:hAnsi="Arial"/>
                <w:color w:val="000000"/>
                <w:u w:val="single"/>
                <w:lang w:eastAsia="en-US"/>
              </w:rPr>
              <w:t>area (cm</w:t>
            </w:r>
            <w:r>
              <w:rPr>
                <w:rFonts w:cs="Arial" w:ascii="Arial" w:hAnsi="Arial"/>
                <w:color w:val="000000"/>
                <w:u w:val="single"/>
                <w:vertAlign w:val="superscript"/>
                <w:lang w:eastAsia="en-US"/>
              </w:rPr>
              <w:t>2</w:t>
            </w:r>
            <w:r>
              <w:rPr>
                <w:rFonts w:cs="Arial" w:ascii="Arial" w:hAnsi="Arial"/>
                <w:color w:val="000000"/>
                <w:u w:val="single"/>
                <w:lang w:eastAsia="en-US"/>
              </w:rPr>
              <w:t>/mol x 10</w:t>
            </w:r>
            <w:r>
              <w:rPr>
                <w:rFonts w:cs="Arial" w:ascii="Arial" w:hAnsi="Arial"/>
                <w:color w:val="000000"/>
                <w:u w:val="single"/>
                <w:vertAlign w:val="superscript"/>
                <w:lang w:eastAsia="en-US"/>
              </w:rPr>
              <w:t>9</w:t>
            </w:r>
            <w:r>
              <w:rPr>
                <w:rFonts w:cs="Arial" w:ascii="Arial" w:hAnsi="Arial"/>
                <w:color w:val="000000"/>
                <w:lang w:eastAsia="en-US"/>
              </w:rPr>
              <w:t>)</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eta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4.09</w:t>
            </w:r>
          </w:p>
        </w:tc>
        <w:tc>
          <w:tcPr>
            <w:tcW w:w="1980" w:type="dxa"/>
            <w:gridSpan w:val="2"/>
            <w:tcBorders/>
          </w:tcPr>
          <w:p>
            <w:pPr>
              <w:pStyle w:val="Normal"/>
              <w:jc w:val="right"/>
              <w:rPr>
                <w:rFonts w:ascii="Arial" w:hAnsi="Arial" w:cs="Arial"/>
                <w:color w:val="000000"/>
                <w:lang w:eastAsia="en-US"/>
              </w:rPr>
            </w:pPr>
            <w:r>
              <w:rPr>
                <w:rFonts w:cs="Arial" w:ascii="Arial" w:hAnsi="Arial"/>
                <w:color w:val="000000"/>
                <w:lang w:eastAsia="en-US"/>
              </w:rPr>
              <w:t>1.5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etaldehy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16</w:t>
            </w:r>
          </w:p>
        </w:tc>
        <w:tc>
          <w:tcPr>
            <w:tcW w:w="1980" w:type="dxa"/>
            <w:gridSpan w:val="2"/>
            <w:tcBorders/>
          </w:tcPr>
          <w:p>
            <w:pPr>
              <w:pStyle w:val="Normal"/>
              <w:jc w:val="right"/>
              <w:rPr>
                <w:rFonts w:ascii="Arial" w:hAnsi="Arial" w:cs="Arial"/>
                <w:color w:val="000000"/>
                <w:lang w:eastAsia="en-US"/>
              </w:rPr>
            </w:pPr>
            <w:r>
              <w:rPr>
                <w:rFonts w:cs="Arial" w:ascii="Arial" w:hAnsi="Arial"/>
                <w:color w:val="000000"/>
                <w:lang w:eastAsia="en-US"/>
              </w:rPr>
              <w:t>1.8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et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3.27</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3.7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etic anhyd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8.29</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3.9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et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7.71</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4.3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et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38</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etone cyanohyd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7.19</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3.7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etonitri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14</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1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etonylacet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4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etophen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46</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4-acetylbutyr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34</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5.9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etyl 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32</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acetylcyclohexan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02</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6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acetylcyclopentan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22</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6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etyl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acetylpyrid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83</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3.3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3-acetylpyrid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7.94</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4.1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4-acetylpyrid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4.28</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3.8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acetylthioph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17</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etyltrimethylsil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79</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role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82</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ryl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4.69</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5.1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crylonitri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4.46</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3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llyl ace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43</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7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llyl alcoh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11</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9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llylbenz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yl ace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21</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ni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0.81</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6.4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nis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zaldehy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69</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2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z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zo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8.66</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4.9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zonitri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12</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2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zophen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08</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zyl ace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66</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3.6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zyl alcoh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3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8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zyl benzo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05</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3.8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zyl 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zyl ethe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ipheny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romobenz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romochlorometh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romoeth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romofor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romometh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romotriflourometh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3-butanedi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1.13</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4.2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but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bu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41</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bu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74</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butan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72</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but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butyl ace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14</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butyl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4.64</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3.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tyl benzyl phtha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18</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7.5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buty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tyraldehy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31</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8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butyr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18</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4.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butyrolact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7.21</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3.6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tyronitri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31</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3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rbon disulf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4.6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rbon tetra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obenz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chlorobut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odifluorometh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oeth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oform</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lorometh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chloropent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chloroprop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cres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76</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8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clohex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clohex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36</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clohexan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83</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5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clohexyl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45</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4.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clohexyl 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clopent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clopen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14</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yclopentan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31</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5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BNP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9.8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ecal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dec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dec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41</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3-decan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37</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2-dibromoeth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butyl ethe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2</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butyl phtha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49</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7.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butyl sebac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1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5.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butyl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4.43</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5.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dichlorobenz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chlorodiflourometh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2-dichloroeth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2-dichloroethene (trans)</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chlorofluorometh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2-dichlorotetraflouroeth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ethanol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9.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N-diethylacet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08</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7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ethyl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7.08</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3.7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N-diethylani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diethylbenz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ethyl carb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59</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3.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ethylene glyc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9.1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ethylene glycol butyl ethe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7.39</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8.3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ethylene glycol ethyl ethe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0.26</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8.3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ethylene glycol methyl ethe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0.38</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7.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ethylenetri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9.9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ethyl ethe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82</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ethyl fum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8.41</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6.6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ethyl phtha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29</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6.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ethyl sulf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42</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6.6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ethyl sulf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iodometh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isobutyl ket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08</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isopropyl ethe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88</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6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2-dimethoxybenz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N-dimethylacet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29</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N-dimethylani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N-dimethylbenzyl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5</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2-dimethyl-1-bu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61</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3,3-dimethyl-1-bu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61</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N-dimethylethyl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1</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1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N-dimethyl form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7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2-dimethyl-1-pen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08</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methyl phtha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2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6.6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methyl sulf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76</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5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methyl sulfox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85</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9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N-dimethyltolu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n-propyl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25</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3.7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octyl phtha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64</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7.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4-diox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6.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propylene glyc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8.95</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5.8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propylene glycol methyl ethe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27</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3.3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propyl ethe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81</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odec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icos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anethi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83</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anol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5.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ethoxyethyl ace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0.34</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5.7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l ace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54</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lbenz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lbenzo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49</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4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ethyl-1-bu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9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l cinnam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05</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3.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l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lene carb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5.9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lenedi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6.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lene glyc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5.7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lene glycol butyl ethe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4.1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4.8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lene glycol ethyl ethe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8.05</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4.8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lene glycol methyl ethe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8.95</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4.8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l form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17</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3.0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l heptano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47</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l hydrocinnam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3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lphenyl ethe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l phenyl ket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4.39</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l propi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42</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orobenz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luorometh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fluorotolu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ormaldehy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3.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orm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4.0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orm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3.8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ur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47</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5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furfura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8.23</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5.0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lycer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7.8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hept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hep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67</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hep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3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3-hep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3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4-hep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3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heptan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5</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exadec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examethylphosphor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5.2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exana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85</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3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hex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hex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83</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hex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9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3-hex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9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hexan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1.42</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exylene glyc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69</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8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ydrocinnamonitri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93</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3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odobenz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odometh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amyl ace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92</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but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butyl ace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3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butyl isobuty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oct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phor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18</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propyl palmi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08</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ct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1.01</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5.1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sityl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acryl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5.85</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3.3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4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methoxyphe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11</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3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 ace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39</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a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23</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7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methylbut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methyl-1-bu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97</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methyl-2-bu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78</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3-methyl-1-bu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95</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cyclohex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ene 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 form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7.92</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3.0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methyl-2-hep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94</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3-methyl-3-hep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94</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3-methylhex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 hexano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94</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methyl-2-hex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18</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3-methyl-3-hex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18</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5-methyl-2-hex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29</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 isoamyl ket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3</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 isobutyl ket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1.4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 methacry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81</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methylnaphthal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 octano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47</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 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22</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3-methylpent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methyl-1-pen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9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methyl-2-pen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74</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methyl-3-pen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89</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3-methyl-2-pen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88</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3-methyl-3-pen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74</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4-methyl-1-pen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8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4-methyl-2-pen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88</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 phenoxyace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6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4.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 phenylace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2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7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methylpiperid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9</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1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methyl-1-prop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73</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methyl-2-prop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46</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 propi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54</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methylpyrro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methyl pyrrolidin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03</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3.0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orpho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7.2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aphthal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itrobenz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75</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4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nitrobenzonitri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42</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4.7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itroeth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93</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itrometh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4.74</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nitroprop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29</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non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non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57</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noxynol-1</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2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3.9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nylphe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2</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8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ct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ctano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44</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4.4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oc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4.96</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oc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1.04</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octan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97</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ctyl pyrrolidin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21</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6.2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94</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4.4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ntachloroeth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pent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pen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63</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pen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96</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3-pent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96</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pentan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23</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3-pentan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23</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rfluorohept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3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0.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ethyl ace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22</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1.66</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7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ylC(COOEt)2H</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09</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5.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yl(CH2)3C(=O)M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62</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yl(CH2)3OC(=O)M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07</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yl(CH2)3OM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2</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ylOCH2C(=O)N(Me)2</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86</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3.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ylpropyl ethe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pin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peraz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7.4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iperid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8.93</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4.5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prop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prop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78</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prop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7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pena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84</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p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prope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29</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1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pionitril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67</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1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pyl ace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42</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propyl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3.73</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3.5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pylene glyc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3.63</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4.4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py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yrid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37</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4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pyrrolidin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6.5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1,2,2-tetrabromoeth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1,2,2-tetrachloroeth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trachloroethyl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trahydrofur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1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6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trahydropyra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08</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tral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1,3,3-tetramethylure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26</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8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olu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butyl phosph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55</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7.4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1,1-trichloroeth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chloroethyl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chlorofluorometh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1,1,2-trichlorotriflouroeth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ethyl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1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ethylene glyc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2.6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ethylene glycol dimethyl ethe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9.36</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9.1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ethylene glycol oleyl ethe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05</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2.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ethyl phosph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15</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5.1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fluoromethylbenz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propyl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19</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1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Undec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44</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1.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vinyl ace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49</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3.4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vinyl 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wate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2.1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xyl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xyl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xyl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2000" w:type="dxa"/>
            <w:gridSpan w:val="2"/>
            <w:tcBorders/>
          </w:tcPr>
          <w:p>
            <w:pPr>
              <w:pStyle w:val="Normal"/>
              <w:jc w:val="right"/>
              <w:rPr>
                <w:rFonts w:ascii="Arial" w:hAnsi="Arial" w:cs="Arial"/>
                <w:color w:val="000000"/>
                <w:lang w:eastAsia="en-US"/>
              </w:rPr>
            </w:pPr>
            <w:r>
              <w:rPr>
                <w:rFonts w:cs="Arial" w:ascii="Arial" w:hAnsi="Arial"/>
                <w:color w:val="000000"/>
                <w:lang w:eastAsia="en-US"/>
              </w:rPr>
              <w:t>0.00</w:t>
            </w:r>
          </w:p>
        </w:tc>
      </w:tr>
    </w:tbl>
    <w:p>
      <w:pPr>
        <w:pStyle w:val="Normal"/>
        <w:rPr/>
      </w:pPr>
      <w:r>
        <w:rPr/>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4530"/>
        <w:gridCol w:w="1800"/>
        <w:gridCol w:w="1980"/>
      </w:tblGrid>
      <w:tr>
        <w:trPr>
          <w:trHeight w:val="250" w:hRule="atLeast"/>
        </w:trPr>
        <w:tc>
          <w:tcPr>
            <w:tcW w:w="8310" w:type="dxa"/>
            <w:gridSpan w:val="3"/>
            <w:tcBorders/>
          </w:tcPr>
          <w:p>
            <w:pPr>
              <w:pStyle w:val="Normal"/>
              <w:rPr>
                <w:rFonts w:ascii="Arial" w:hAnsi="Arial" w:cs="Arial"/>
                <w:color w:val="000000"/>
                <w:lang w:eastAsia="en-US"/>
              </w:rPr>
            </w:pPr>
            <w:r>
              <w:rPr>
                <w:rFonts w:cs="Arial" w:ascii="Arial" w:hAnsi="Arial"/>
                <w:color w:val="000000"/>
                <w:lang w:eastAsia="en-US"/>
              </w:rPr>
              <w:t>Table 2-4.  SURFACTANTS</w:t>
            </w:r>
          </w:p>
        </w:tc>
      </w:tr>
      <w:tr>
        <w:trPr>
          <w:trHeight w:val="250" w:hRule="atLeast"/>
        </w:trPr>
        <w:tc>
          <w:tcPr>
            <w:tcW w:w="4530" w:type="dxa"/>
            <w:tcBorders/>
          </w:tcPr>
          <w:p>
            <w:pPr>
              <w:pStyle w:val="Normal"/>
              <w:snapToGrid w:val="false"/>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u w:val="single"/>
                <w:lang w:eastAsia="en-US"/>
              </w:rPr>
            </w:pPr>
            <w:r>
              <w:rPr>
                <w:rFonts w:cs="Arial" w:ascii="Arial" w:hAnsi="Arial"/>
                <w:color w:val="000000"/>
                <w:u w:val="single"/>
                <w:lang w:eastAsia="en-US"/>
              </w:rPr>
              <w:t>Nam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 xml:space="preserve">Percent Hydrophilic </w:t>
            </w:r>
            <w:r>
              <w:rPr>
                <w:rFonts w:cs="Arial" w:ascii="Arial" w:hAnsi="Arial"/>
                <w:color w:val="000000"/>
                <w:u w:val="single"/>
                <w:lang w:eastAsia="en-US"/>
              </w:rPr>
              <w:t>surface area</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 xml:space="preserve">Hydrophilic surface </w:t>
            </w:r>
            <w:r>
              <w:rPr>
                <w:rFonts w:cs="Arial" w:ascii="Arial" w:hAnsi="Arial"/>
                <w:color w:val="000000"/>
                <w:u w:val="single"/>
                <w:lang w:eastAsia="en-US"/>
              </w:rPr>
              <w:t>area cm</w:t>
            </w:r>
            <w:r>
              <w:rPr>
                <w:rFonts w:cs="Arial" w:ascii="Arial" w:hAnsi="Arial"/>
                <w:color w:val="000000"/>
                <w:u w:val="single"/>
                <w:vertAlign w:val="superscript"/>
                <w:lang w:eastAsia="en-US"/>
              </w:rPr>
              <w:t>2</w:t>
            </w:r>
            <w:r>
              <w:rPr>
                <w:rFonts w:cs="Arial" w:ascii="Arial" w:hAnsi="Arial"/>
                <w:color w:val="000000"/>
                <w:u w:val="single"/>
                <w:lang w:eastAsia="en-US"/>
              </w:rPr>
              <w:t>/mol 10</w:t>
            </w:r>
            <w:r>
              <w:rPr>
                <w:rFonts w:cs="Arial" w:ascii="Arial" w:hAnsi="Arial"/>
                <w:color w:val="000000"/>
                <w:u w:val="single"/>
                <w:vertAlign w:val="superscript"/>
                <w:lang w:eastAsia="en-US"/>
              </w:rPr>
              <w:t>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monium cumenesulf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4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3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monium dodecylbenzenesulf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4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3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monium iso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9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8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monium laureth sulf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4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0.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monium laureth-5 sulf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9.3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3.8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monium laureth-7 sulf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5.2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0.8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monium laureth-12 sulf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4.5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8.1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monium lauryl sulf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7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5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monium myristyl sulf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3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5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monium nonoxynol-4 sulf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1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7.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monium 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3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8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monium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0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8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mmonium xylenesulf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0.9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6.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rachid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1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rachidon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1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rachidyl propi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3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scorb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1.6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scorbyl dipalmi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8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3.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scorbyl dipalmi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8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3.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scorbyl palmi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3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2.3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ascorbyl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6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2.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atyl alcoh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5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4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atyl iso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4.8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3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atyl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4.8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3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henamidopropyl dimethyl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0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heneth-5</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2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9.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heneth-1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1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6.5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heneth-2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0.5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1.1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heneth-3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8.0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5.7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hen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8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henyl alcoh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henyl imidazol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4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3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enzyloct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HT</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0.5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tyl acetyl ricin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4.4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0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tyl myris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4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tyl 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8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tyl phthalyl butyl glyco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5.0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1.3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butyl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7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lcium disodium EDT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6.1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lcium pantothe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3.9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3.0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lcium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2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9.9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lcium stearoyl lac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4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8.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mpho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9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pramide DE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3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7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pr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8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proamphocarboxypropi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0.9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7.9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proamphoglyci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9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8.7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proamphopropi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3.4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proamphopropylsulf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6.4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3.3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pro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9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pryl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5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pryloamphocarboxypropi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5.6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7.8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pryloamphoglyci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8.0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8.7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pryloamphopropi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9.2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9.8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pryloamphopropylsulf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2.3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3.9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arvo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8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etace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4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3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eteth-1</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9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eteth-2</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9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8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eteth-4</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0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5.7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eteth-5</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9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9.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eteth-6</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1.1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2.7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eteth-1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2.7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6.5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eteth-12</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6.6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3.4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eteth-16</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2.5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7.3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eteth-2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6.6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1.1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eteth-25</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0.2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8.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eteth-3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2.9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5.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eteth-45</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7.8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57.6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etyl alcoh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2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etyl lac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0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8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etyl myris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5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etyl octano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0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8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etyl palmi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etyl phosph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1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6.6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holester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4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oc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5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ocamide DE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9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8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ocamide ME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5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1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ocamine ox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0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3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cocodiaminepropa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6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2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eceth-6</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2.3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2.7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ecyl alcoh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4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ecyl beta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8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1.3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ecyl 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0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7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amyl sodium sulfosucci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0.7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4.4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coc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8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isobutyl sodium sulfosucci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2.0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3.3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methyl hexanedi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6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8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methyl hexynedi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5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8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methyl octynedi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0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8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methyl ole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4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0.1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octyl sodium sulfosucci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7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4.3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sodium deceth-6 sulfosucci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3.7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8.3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sodium isodecyl sulfosucci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3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7.7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sodium nonoxynol-10 sulfosucci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0.9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9.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sodiumoleamidoPEG-2 sulfosucci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8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7.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sodium stearyl sulfosucci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5.5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9.2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itridecyl sodium sulfosucci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9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4.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odecylbenzenesulfon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1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9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dodecylbenzyltrimonium 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0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2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l citro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0.6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2.3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l dicoc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0.3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0.1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2-ethylhexylsulf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4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6.0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l tributylcitro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9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3.1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ethyl trioctylcitro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4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3.1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lyce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8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lyceryl di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8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9.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lyceryl lau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0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5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lyceryl lin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7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6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lyceryl myris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4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lyceryl 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2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6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lyceryl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0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lycol di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5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3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glycol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9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6.5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hexylene glyc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6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8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propyl myris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9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2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propyl palmi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0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2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isopropyl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3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2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uramide DE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3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6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uramide ME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3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0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uramide MIP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9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2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uramidopropylamine ox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8.8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3.5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uramidopropyl beta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4.0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6.6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uramidopropyl dimethyl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8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ur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9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uramine ox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0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3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ureth-3</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9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2.3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ureth-4</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0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5.7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ureth-7</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4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6.1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ureth-9</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6.8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3.0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ureth-15</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6.6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3.8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ureth-23</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3.2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1.4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uroamphocarboxyglyci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3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2.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uroamphocarboxypropi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6.2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7.6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uroamphoglyci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4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8.3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uroamphopropylsulf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8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2.8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uroyl sarcos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2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6.9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urtrimonium 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0.7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6.1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uryl alcoh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5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uryl beta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1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2.0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auryl lac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8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8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inoleamide DE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5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6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inoleamide ME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6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0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inoleamide MIP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8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3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inole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2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linolen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5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agnesium laureth-4 sulf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4.3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8.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agnesium lauryl sulf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7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3.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A-lauryl sulf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1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6.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roxapol 105</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5.4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95.1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roxapol 171</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5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5.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roxapol 172</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2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61.3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roxapol 174</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7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9.7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roxapol 251</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5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65.6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roxapol 252</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7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93.3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roxapol 255</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2.5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19.8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roxapol 254</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0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61.0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roxapol 311</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6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4.3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roxapol 312</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9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2.0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roxapol 314</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4.6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85.0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 capro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0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 capry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5.5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 lau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1.4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 lin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4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 myris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 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2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 palmi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0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 ricin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1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7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ethyl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1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IPA-laureth-4 sulf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2.4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2.0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IPA-lauryl sulf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7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6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yreth-3</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3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2.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yreth-4</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5.3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5.7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yreth-3 cap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2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3.1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yreth-3 myris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9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3.1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yristalkonium 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6.9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6.3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yristamide DE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4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6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yristamide ME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3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0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yristamine ox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1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3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yrist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8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yristic alcoh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2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yristyl lac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6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8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myristyl myris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9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noxynol-1</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1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8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noxynol-2</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5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8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noxynol-3</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6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9.3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noxynol-4</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7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2.7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noxynol-5</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4.5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6.2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noxynol-6</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3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9.6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noxynol-7</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3.4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3.1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noxynol-8</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8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6.6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noxynol-9</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9.8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0.0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noxynol-1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2.4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3.5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noxynol-11</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7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7.0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noxynol-12</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6.7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0.4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noxynol-13</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8.5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3.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noxynol-14</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0.1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7.3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noxynol-15</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1.5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0.8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noxynol-2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7.1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68.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noxynol-3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3.5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2.7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noxynol-4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7.1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37.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noxynol-5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9.4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71.8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noxynol-6 carboxy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1.8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2.0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noxynol-9 carboxy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3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2.3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noxynol-9 phosph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2.6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3.8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nyl nonoxynol-10 phosph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2.7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7.2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nonyl nonoxynol-7 phosph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5.1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6.9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ctoxynol-1</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1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8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ctoxynol-2</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8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9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ctoxynol-3</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1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9.3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ctoxynol-4</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4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2.8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ctoxynol-5</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2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6.3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ctoxynol-7</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0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3.2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ctoxynol-9</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4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0.1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ctoxynol-1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3.9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3.5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ctoxynol-13</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9.9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3.9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ctoxynol-16</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4.1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4.3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ctoxynol-3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4.4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2.7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ctoxynol-4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7.8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37.3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ctyl isononano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8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ctyl palmi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9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ctyl pelarg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9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ctyl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4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5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6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amide beta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5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6.7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amide DE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0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7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amide dimethyl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0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1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amide ME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4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1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amide MIP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8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0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amine ox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8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3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9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4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oamphoglyci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5.9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8.3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oamphopropi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7.8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9.8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oamphopropylsulf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1.4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2.9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oyl sarcos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4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0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th-2</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0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8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th-3</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0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2.3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th-4</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8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5.7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th-5</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4.6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9.1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th-6</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8.7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2.6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th-1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0.4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6.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th-12</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5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3.3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th-15</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9.2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3.6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th-2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4.8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0.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th-25</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8.7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8.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th-10 phosph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2.7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0.1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th-3 phosph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2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6.0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th-4 phosph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5.0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9.4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yl alcoh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5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9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yl beta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6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1.4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oleyl 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7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almitamide DE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3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6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almitamide ME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3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0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almit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5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almitamine ox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0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3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almit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4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4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anthe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0.2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2.0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areth-15-3</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0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2.3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areth-15-5</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2.1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9.2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areth-15-7</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9.7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6.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areth-15-9</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5.2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3.0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areth-15-12</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1.0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3.3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areth-15-15</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5.2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3.6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areth-15-2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0.1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0.9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areth-15-3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5.6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5.5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areth-15-4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8.8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40.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4</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6.0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6</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3.0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8</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9.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12</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3.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2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1.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32</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12.9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75</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61.5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15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20.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5 castor o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3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1.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15 castor o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8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66.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16 castor o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1.1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69.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20 castor o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6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3.8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25 castor o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0.2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1.0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30 castor o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2.9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16.5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36 castor o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6.6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37.2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40 castor oi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8.1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50.5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3 coc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1.4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5.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6 coc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2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5.3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2 coc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1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9.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5 coc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4.2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9.4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10 coc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9.1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6.7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15 coc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6.7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4.0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15 coco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8.0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4.9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5 coco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9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0.3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4 dilau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5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7.7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6 dilau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4.4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4.6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8 dilau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0.5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1.5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8 di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7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1.5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8 di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2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1.5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12 di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9.2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5.3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150 di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1.1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80.3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30 glyceryl coco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7.9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12.4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20 glyceryl lau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3.4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7.7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30 glyceryl lau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7.9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12.3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20 glyceryl 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7.2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7.7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30 glyceryl 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3.0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12.3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20 glyceryl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6.9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7.4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30 glyceryl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2.7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12.3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2 lau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3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4 lau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2.3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6.9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8 lau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6.6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0.7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12 lau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4.3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4.5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2 ole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4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0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5 ole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5.0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9.5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15 ole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8.3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1.5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10 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2.1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7.6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2 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3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4 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4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6.9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5 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7.0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0.3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6 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0.9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3.8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8 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7.2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0.7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9 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9.9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4.0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12 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6.0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4.5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14 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9.2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1.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20 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5.9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2.2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25 propylene glycol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6.7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4.9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2 stear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0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0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5 stear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4.5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9.5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10 stear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0.2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6.8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15 stear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8.9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4.1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50 stear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7.8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75.1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2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9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0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4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9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6.9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5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4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0.3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6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0.4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3.8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8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7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0.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10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6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7.6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12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5.5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4.5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20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5.4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2.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32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2.9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13.7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40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5.7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41.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50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8.2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75.9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75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1.7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62.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100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3.7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48.8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150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5.7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21.7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2 stearmonium 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4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6.3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G-15 stearmonium 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6.3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0.4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largon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3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4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entaerythritol tetra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3.5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4.7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ethyl alcoh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4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oxydiglyc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1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henoxyethan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8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8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101</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5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3.8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105</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9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96.0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108</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4.2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32.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122</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6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60.1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123</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8.8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3.9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124</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7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1.6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181</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7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6.2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182</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2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6.5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183</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8.7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4.6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184</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1.6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21.0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185</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0.1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66.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188</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3.3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54.1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212</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2.7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96.4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215</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5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07.0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217</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5.6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00.6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231</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6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7.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234</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8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93.1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235</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0.8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28.0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237</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6.7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74.2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238</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3.2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16.3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282</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6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23.5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284</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3.5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99.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288</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3.8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98.0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331</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6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10.5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334</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8.1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76.5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335</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9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24.9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338</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2.6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947.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401</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3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18.0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402</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0.2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66.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403</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9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15.7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er 407</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5.3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54.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ine 304</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2.7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65.7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ine 504</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3.9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38.5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ine 701</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0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7.1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ine 702</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3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19.3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ine 704</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3.1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34.4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oxamine 707</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2.5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40.7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yacryl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9.5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17.3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yacryl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9.4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01.1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ysorbate 2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4.1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1.7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ysorbate 21</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3.4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6.7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ysorbate 4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4.1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2.0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ysorbate 6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7.8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2.0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ysorbate 61</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3.1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6.6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ysorbate 65</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4.2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3.5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ysorbate 8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8.0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1.6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ysorbate 81</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8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0.2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ysorbate 85</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4.7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3.3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yvinyl ace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2.1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34.9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lyvinyl alcoh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2.5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52.4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tassium dodecylbenzenesulf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4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tassium lau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1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9.0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tassium myris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1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9.0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tassium 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5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9.0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tassium palmi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8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9.0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tassium ricin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4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5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tassium sorb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2.2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8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otassium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1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9.0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PG-9</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8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3.5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PG-12</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0.5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8.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PG-17</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7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2.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PG-2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6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7.1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PG-26</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5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2.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PG-3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2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6.8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PG-24-buteth-27</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1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21.4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PG-26-buteth-26</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4.0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20.1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PG-28-buteth-35</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8.3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53.5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PG-33-buteth-45</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0.2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93.6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PG-14 butyl ethe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1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8.0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PG-40 butyl ethe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3.5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6.9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PG-25 diethylmonium 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0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9.4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PG-9 diethylmonium 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6.5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9.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PG-40 diethylmonium 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2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9.9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PG-27 glyceryl ethe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8.3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8.8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PG-55 glyceryl ethe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5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69.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PG-2 methyl ethe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6.0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7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PG-3 methyl ethe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6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8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PG-3-myreth-3</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3.1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5.1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PG-3 myristyl ethe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6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8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PG-36 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3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2.4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PG-9-steareth-3</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2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1.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PG-11 stearyl ethe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6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4.7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PG-15 stearyl ether</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1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0.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pylene glyc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3.6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4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pylene glycol dipelarg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9.4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6.1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pylene glycol lau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2.8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ropylene glycol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9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PVP</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6.0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600.6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quaternium-14</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3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5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quaternium-15</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92.5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quaternium-22</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00.0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4.4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quaternium-26</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6.6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6.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quaternium-3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6.6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6.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quaternium-45</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2.6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6.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quaternium-51</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1.6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quaternium-52</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2.8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2.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ricinoleamide DE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5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2.0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ricinoleamide ME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1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9.4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ricinoleamide MIP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4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7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ricinoleamidopropyl beta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6.5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8.2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ricinoleamidopropyl dimethyl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5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5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ricinole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1.7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8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benzo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9.4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8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cetyl sulf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5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9.3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coco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2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3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cocoyl isethi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8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2.0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cocoyl isethi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8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2.0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C14-16 olefin sulf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4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7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cumenesulf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9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9.4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dodecylbenzenesulf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2.6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9.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glyceryl oleate phosph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6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5.0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laureth-4 sulf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7.2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1.8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lauroyl sarcosi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7.0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9.8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lauryl sulf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6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9.3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methyl cocoyl tau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2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1.3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methyl cocoyl tau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2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1.3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methyl oleoyl tau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1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1.3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myreth-4 sulf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3.5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1.8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myristyl sulf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4.6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9.3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nonoxynol-9 phosph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0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6.9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nonoxynol-4 sulf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7.9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8.8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octoxynol-2 ethane sulf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8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4.9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octoxynol-2 ethane sulf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8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4.9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octoxynol-2 ethane sulf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3.9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4.8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octyl sulf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7.0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9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3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3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oleth-7 phosph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7.9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2.8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pareth-25 sulf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3.2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94.3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4.9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3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stearyl lac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9.9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1.8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trideceth-4 sulf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3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1.8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tridecyl carboxyl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9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2.7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tri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4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4.5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dium xylenesulf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3.5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0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rbitan di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5.4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5.6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rbitan lau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5.3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2.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rbitan 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7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2.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rbitan palmit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8.1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2.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rbitan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5.3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2.7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rbitan triole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4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4.4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rbitan tri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09</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4.4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oy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4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4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tearalkonium chlor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4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6.3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tearam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7.1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5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tearamide DE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1.5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6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tearamide ME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7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0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tearamide MEA-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3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8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tearamidopropyl dimethyl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0.6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1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tearamin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8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4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tearamine oxid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7.4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3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teareth-2</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26.7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8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teareth-4</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3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5.6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teareth-7</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1.8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6.1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teareth-2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4.5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71.09</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teareth-4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85.2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40.2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tear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6.6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4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tearyl alcohol</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3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94</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stearyl stear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4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76</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A-dodecylbenzenesulfo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1.5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9.4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A-lauryl sulf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4.13</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9.4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A-oleamido PEG-2 sulfosucci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4.8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7.1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etrasodium dicarboxyethyl stearyl sulfosuccin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8.7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3.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oluene sulfon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5.1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9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deceth-3</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1.0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2.3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deceth-6</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6.20</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2.68</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deceth-8</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2.6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9.6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deceth-10</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67.3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36.52</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deceth-12</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1.0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43.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deceth-15</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75.2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53.80</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deceth-7 carboxylic acid</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9.85</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6.35</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deceth-6 phosphate</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59.92</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26.43</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lau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8.17</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ole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98</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tristearin</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12.76</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27</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undecylenamide DE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44.51</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10.61</w:t>
            </w:r>
          </w:p>
        </w:tc>
      </w:tr>
      <w:tr>
        <w:trPr>
          <w:trHeight w:val="250" w:hRule="atLeast"/>
        </w:trPr>
        <w:tc>
          <w:tcPr>
            <w:tcW w:w="4530" w:type="dxa"/>
            <w:tcBorders/>
          </w:tcPr>
          <w:p>
            <w:pPr>
              <w:pStyle w:val="Normal"/>
              <w:rPr>
                <w:rFonts w:ascii="Arial" w:hAnsi="Arial" w:cs="Arial"/>
                <w:color w:val="000000"/>
                <w:lang w:eastAsia="en-US"/>
              </w:rPr>
            </w:pPr>
            <w:r>
              <w:rPr>
                <w:rFonts w:cs="Arial" w:ascii="Arial" w:hAnsi="Arial"/>
                <w:color w:val="000000"/>
                <w:lang w:eastAsia="en-US"/>
              </w:rPr>
              <w:t>undecylenamide MEA</w:t>
            </w:r>
          </w:p>
        </w:tc>
        <w:tc>
          <w:tcPr>
            <w:tcW w:w="1800" w:type="dxa"/>
            <w:tcBorders/>
          </w:tcPr>
          <w:p>
            <w:pPr>
              <w:pStyle w:val="Normal"/>
              <w:jc w:val="right"/>
              <w:rPr>
                <w:rFonts w:ascii="Arial" w:hAnsi="Arial" w:cs="Arial"/>
                <w:color w:val="000000"/>
                <w:lang w:eastAsia="en-US"/>
              </w:rPr>
            </w:pPr>
            <w:r>
              <w:rPr>
                <w:rFonts w:cs="Arial" w:ascii="Arial" w:hAnsi="Arial"/>
                <w:color w:val="000000"/>
                <w:lang w:eastAsia="en-US"/>
              </w:rPr>
              <w:t>39.54</w:t>
            </w:r>
          </w:p>
        </w:tc>
        <w:tc>
          <w:tcPr>
            <w:tcW w:w="1980" w:type="dxa"/>
            <w:tcBorders/>
          </w:tcPr>
          <w:p>
            <w:pPr>
              <w:pStyle w:val="Normal"/>
              <w:jc w:val="right"/>
              <w:rPr>
                <w:rFonts w:ascii="Arial" w:hAnsi="Arial" w:cs="Arial"/>
                <w:color w:val="000000"/>
                <w:lang w:eastAsia="en-US"/>
              </w:rPr>
            </w:pPr>
            <w:r>
              <w:rPr>
                <w:rFonts w:cs="Arial" w:ascii="Arial" w:hAnsi="Arial"/>
                <w:color w:val="000000"/>
                <w:lang w:eastAsia="en-US"/>
              </w:rPr>
              <w:t>8.05</w:t>
            </w:r>
          </w:p>
        </w:tc>
      </w:tr>
      <w:tr>
        <w:trPr>
          <w:trHeight w:val="250" w:hRule="atLeast"/>
        </w:trPr>
        <w:tc>
          <w:tcPr>
            <w:tcW w:w="4530"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8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0:34:00Z</dcterms:created>
  <dc:creator>James Quinn</dc:creator>
  <dc:description/>
  <dc:language>en-US</dc:language>
  <cp:lastModifiedBy>James Quinn</cp:lastModifiedBy>
  <dcterms:modified xsi:type="dcterms:W3CDTF">2003-02-25T20:34:00Z</dcterms:modified>
  <cp:revision>2</cp:revision>
  <dc:subject/>
  <dc:title>A New Method for Calculation of Hydrophilic Surface Area from Structure</dc:title>
</cp:coreProperties>
</file>